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  <w:bookmarkStart w:id="0" w:name="_Hlk135920551"/>
      <w:bookmarkStart w:id="1" w:name="_Hlk13592055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bookmarkStart w:id="2" w:name="_Hlk63160872"/>
      <w:bookmarkEnd w:id="2"/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документация по планировке территории ВОСТОЧНОЙ ПРОМЫШЛЕННОЙ ЗОНЫ, ПРИЛЕГАЮЩЕЙ К УЛИЦАМ тИХОРЕЦКОЙ, нОВОРОССИЙСКОЙ, ИМ. дЕМУСА м.н., В КАРАСУНСКОМ ВНУТРИГОРОДСКОМ ОКРУГЕ ГОРОДА КРАСНОД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3" w:name="_Hlk63160872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4" w:name="_Hlk104212376"/>
      <w:bookmarkStart w:id="5" w:name="_Hlk104212376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6" w:name="_Hlk104212376"/>
      <w:bookmarkEnd w:id="6"/>
      <w:r>
        <w:rPr>
          <w:rFonts w:cs="Times New Roman" w:ascii="Times New Roman" w:hAnsi="Times New Roman"/>
          <w:b/>
          <w:sz w:val="28"/>
          <w:szCs w:val="28"/>
        </w:rPr>
        <w:t>121/01-КР-2426/20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-ПМ-ОЧ-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-ПМ-ОЧ-3-1.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партамент архитектуры и градостроительства администрации муниципального образования город Краснодар</w:t>
            </w:r>
          </w:p>
        </w:tc>
      </w:tr>
      <w:tr>
        <w:trPr>
          <w:trHeight w:val="403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контракт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1/01 от 24.1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7" w:name="_Hlk135920551"/>
      <w:bookmarkStart w:id="8" w:name="_Hlk135920551"/>
      <w:bookmarkEnd w:id="8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5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5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5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75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693" w:footer="35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  <w:bookmarkStart w:id="9" w:name="_Hlk135920587"/>
      <w:bookmarkStart w:id="10" w:name="_Hlk135920587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документация по планировке территории ВОСТОЧНОЙ ПРОМЫШЛЕННОЙ ЗОНЫ, ПРИЛЕГАЮЩЕЙ К УЛИЦАМ тИХОРЕЦКОЙ, нОВОРОССИЙСКОЙ, ИМ. дЕМУСА м.н., В КАРАСУНСКОМ ВНУТРИГОРОДСКОМ ОКРУГЕ ГОРОДА КРАСНОД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-ПМ-ОЧ-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СНОВНАЯ ЧАСТ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-ПМ-ОЧ-3-1.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11" w:name="_Hlk104324093"/>
      <w:bookmarkStart w:id="12" w:name="_Hlk104324093"/>
      <w:bookmarkEnd w:id="12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bookmarkStart w:id="13" w:name="_Hlk104324093"/>
      <w:bookmarkStart w:id="14" w:name="_Hlk104324093"/>
      <w:bookmarkEnd w:id="14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директор</w:t>
        <w:tab/>
        <w:tab/>
        <w:tab/>
        <w:tab/>
        <w:tab/>
        <w:tab/>
        <w:t>С. Д. Митяг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5" w:name="_Hlk146271842"/>
      <w:r>
        <w:rPr>
          <w:rFonts w:cs="Times New Roman" w:ascii="Times New Roman" w:hAnsi="Times New Roman"/>
          <w:bCs/>
          <w:sz w:val="28"/>
          <w:szCs w:val="28"/>
        </w:rPr>
        <w:t>Директор, чл.-корр. РААСН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bookmarkStart w:id="16" w:name="_Hlk146271842"/>
      <w:r>
        <w:rPr>
          <w:rFonts w:cs="Times New Roman" w:ascii="Times New Roman" w:hAnsi="Times New Roman"/>
          <w:bCs/>
          <w:sz w:val="28"/>
          <w:szCs w:val="28"/>
        </w:rPr>
        <w:t>к. г. н.</w:t>
      </w:r>
      <w:bookmarkEnd w:id="16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.П. Спи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</w:t>
        <w:tab/>
        <w:tab/>
        <w:tab/>
        <w:tab/>
        <w:tab/>
        <w:tab/>
        <w:t>И.В. Попов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7" w:name="_Hlk135920587"/>
      <w:bookmarkStart w:id="18" w:name="_Hlk135920587"/>
      <w:bookmarkEnd w:id="18"/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248" w:type="dxa"/>
        <w:jc w:val="left"/>
        <w:tblInd w:w="10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861"/>
        <w:gridCol w:w="5387"/>
      </w:tblGrid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Вид документации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кументация по планировке территории в составе проекта планировки территории и проекта межевания территории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Основания для проектирования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ый контрак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21/01 от 24.11.202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для нужд департамента архитектуры и градостроительства администрации муниципального образования город Краснодар 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Заказчи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архитектуры и градостроительства администрации муниципального образования </w:t>
              <w:br/>
              <w:t>город Краснодар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0, г. Краснодар, ул. Коммунаров, 17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+7(861) 298-01-43 (г. Краснодар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Проектная организац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Научно-исследовательский институт Перспективного Градостроительства»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1186, г. Санкт-Петербург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.тер.г. муниципальный округ Дворцовый округ, ул. Итальянская, д. 4, лит. А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. 4-Н, 5-Н, 6-Н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il: mail@niipg.com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 +7(812) 627-17-68 (г. Санкт-Петербург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Авторский коллектив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8" w:right="130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8"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тягин С.Д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рин П.П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ва И.В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роекта (транспортные решения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гиев Д.И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проект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озов Д.В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реш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ламатова Е.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ебрякова Е.В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гужекова М.М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политов А.С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етров С.У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вриленко А.С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филова Я.Н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обосновани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зина О. 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ельченко Д.В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ГО и ЧС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олов Е.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анин С.И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реш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рбанди М.П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йцева М.В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решен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авский Е.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трова З.С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ина М.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ленкова Е.Е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Астафьева А.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арова А.Е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территории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фенов Д.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жеко Ю.Р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ушкова Н.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арина А.С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ранова М.А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сопровождени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ретдинова С. И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овщикова Н.С.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8"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мян Р.Е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426" w:top="709" w:footer="290" w:bottom="567"/>
          <w:pgNumType w:start="2"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ТЕКСТОВОЙ ЧАСТИ. Том 3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/>
              <w:lang w:val="en-US" w:eastAsia="en-US"/>
            </w:rPr>
            <w:instrText xml:space="preserve">TOC \z \o "1-3" \u \h</w:instrText>
          </w:r>
          <w:r>
            <w:rPr>
              <w:rStyle w:val="IndexLink"/>
              <w:sz w:val="24"/>
              <w:b/>
              <w:szCs w:val="24"/>
              <w:bCs/>
              <w:rFonts w:eastAsia="Times New Roman"/>
              <w:lang w:val="en-US" w:eastAsia="en-US"/>
            </w:rPr>
            <w:fldChar w:fldCharType="separate"/>
          </w:r>
          <w:hyperlink w:anchor="__RefHeading___Toc148431020">
            <w:r>
              <w:rPr>
                <w:rStyle w:val="IndexLink"/>
                <w:rFonts w:eastAsia="Times New Roman"/>
                <w:b/>
                <w:bCs/>
                <w:sz w:val="24"/>
                <w:szCs w:val="24"/>
                <w:lang w:val="en-US" w:eastAsia="en-US"/>
              </w:rPr>
              <w:t>ТЕКСТОВАЯ ЧАСТЬ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7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1">
            <w:r>
              <w:rPr>
                <w:rStyle w:val="IndexLink"/>
                <w:b/>
                <w:bCs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Перечень и сведения о площади образуемых и изменяемых земельных участков, в том числе возможные способы их образования. Вид разрешенного использования образуемых и изменяемых земельных участков в соответствии с проектом планировки территории</w:t>
            </w:r>
            <w:r>
              <w:rPr>
                <w:rStyle w:val="IndexLink"/>
                <w:b w:val="false"/>
                <w:bCs w:val="false"/>
              </w:rPr>
              <w:tab/>
              <w:t>8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2">
            <w:r>
              <w:rPr>
                <w:rStyle w:val="IndexLink"/>
                <w:b/>
                <w:bCs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Style w:val="IndexLink"/>
                <w:b w:val="false"/>
                <w:bCs w:val="false"/>
              </w:rPr>
              <w:tab/>
              <w:t>41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3">
            <w:r>
              <w:rPr>
                <w:rStyle w:val="IndexLink"/>
                <w:b/>
                <w:bCs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 w:val="false"/>
              </w:rPr>
              <w:tab/>
              <w:t>46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5">
            <w:r>
              <w:rPr>
                <w:rStyle w:val="IndexLink"/>
                <w:b/>
                <w:bCs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  <w:r>
              <w:rPr>
                <w:rStyle w:val="IndexLink"/>
                <w:b w:val="false"/>
                <w:bCs w:val="false"/>
              </w:rPr>
              <w:tab/>
              <w:t>46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7">
            <w:r>
              <w:rPr>
                <w:rStyle w:val="IndexLink"/>
                <w:b/>
                <w:bCs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Перечень координат характерных точек образуемых земельных участков</w:t>
            </w:r>
            <w:r>
              <w:rPr>
                <w:rStyle w:val="IndexLink"/>
                <w:b w:val="false"/>
                <w:bCs w:val="false"/>
              </w:rPr>
              <w:tab/>
              <w:t>49</w:t>
            </w:r>
          </w:hyperlink>
        </w:p>
        <w:p>
          <w:pPr>
            <w:pStyle w:val="Contents2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48431028">
            <w:r>
              <w:rPr>
                <w:rStyle w:val="IndexLink"/>
                <w:b/>
                <w:bCs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bCs/>
              </w:rPr>
              <w:t>Перечень координат устанавливаемых публичных сервитутов</w:t>
            </w:r>
            <w:r>
              <w:rPr>
                <w:rStyle w:val="IndexLink"/>
                <w:b w:val="false"/>
                <w:bCs w:val="false"/>
              </w:rPr>
              <w:tab/>
              <w:t>19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431030">
            <w:r>
              <w:rPr>
                <w:rStyle w:val="IndexLink"/>
                <w:rFonts w:eastAsia="Times New Roman"/>
                <w:b/>
                <w:bCs/>
                <w:sz w:val="24"/>
                <w:szCs w:val="24"/>
                <w:lang w:val="en-US" w:eastAsia="en-US"/>
              </w:rPr>
              <w:t>ГРАФИЧЕСКИЕ МАТЕРИАЛЫ</w:t>
            </w:r>
            <w:r>
              <w:rPr>
                <w:rStyle w:val="IndexLink"/>
                <w:b w:val="false"/>
                <w:bCs w:val="false"/>
                <w:sz w:val="24"/>
                <w:szCs w:val="24"/>
              </w:rPr>
              <w:tab/>
              <w:t>..202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</w:rPr>
            <w:fldChar w:fldCharType="end"/>
          </w:r>
        </w:p>
      </w:sdtContent>
    </w:sdt>
    <w:p>
      <w:pPr>
        <w:pStyle w:val="1111"/>
        <w:tabs>
          <w:tab w:val="clear" w:pos="708"/>
          <w:tab w:val="right" w:pos="9355" w:leader="dot"/>
        </w:tabs>
        <w:rPr>
          <w:rFonts w:ascii="Calibri" w:hAnsi="Calibri" w:eastAsia="Times New Roman" w:cs="Calibri"/>
          <w:b w:val="false"/>
          <w:b w:val="false"/>
          <w:bCs w:val="false"/>
          <w:caps w:val="false"/>
          <w:smallCaps w:val="false"/>
          <w:sz w:val="24"/>
          <w:szCs w:val="24"/>
          <w:lang w:val="en-US" w:eastAsia="ru-RU"/>
        </w:rPr>
      </w:pPr>
      <w:r>
        <w:rPr>
          <w:rFonts w:eastAsia="Times New Roman" w:cs="Calibri" w:ascii="Calibri" w:hAnsi="Calibri"/>
          <w:b w:val="false"/>
          <w:bCs w:val="false"/>
          <w:caps w:val="false"/>
          <w:smallCaps w:val="false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ГРАФИЧЕСКИХ МАТЕРИАЛОВ. Том 3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5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чертеж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теж межевания территории М 1:5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709" w:leader="none"/>
        </w:tabs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240" w:after="160"/>
        <w:jc w:val="center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Состав ДОКУМЕНТАЦИИ ПО ПЛАНИРОВКЕ ТЕРРИТОРИИ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4"/>
        <w:gridCol w:w="4251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т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Шифр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Наименование</w:t>
            </w:r>
          </w:p>
        </w:tc>
      </w:tr>
      <w:tr>
        <w:trPr>
          <w:trHeight w:val="5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ОЧ -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ая часть проекта планировки территории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овая част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-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Материалы по обоснованию проекта планировки территории (Книги 1-5)</w:t>
            </w:r>
          </w:p>
        </w:tc>
      </w:tr>
      <w:tr>
        <w:trPr>
          <w:trHeight w:val="3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нига 1. Градостроительные условия использования территории</w:t>
            </w: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овая часть</w:t>
            </w:r>
          </w:p>
        </w:tc>
      </w:tr>
      <w:tr>
        <w:trPr>
          <w:trHeight w:val="1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нига 2. Проектные решени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овая част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Книга 3. Развитие системы транспортного обеспечения</w:t>
            </w:r>
          </w:p>
        </w:tc>
      </w:tr>
      <w:tr>
        <w:trPr>
          <w:trHeight w:val="3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овая часть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4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нига 4.1 Развитие системы инженерно-технического обеспеч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Текстовая часть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4.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нига 4.2 Развитие системы инженерно-технического обеспечения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Графическая часть</w:t>
            </w:r>
          </w:p>
        </w:tc>
      </w:tr>
      <w:tr>
        <w:trPr>
          <w:trHeight w:val="5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 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нига 5. 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 xml:space="preserve">Мероприятия по защите территории от чрезвычайных ситуаций. Мероприятия по гражданской обороне. </w:t>
            </w:r>
            <w:r>
              <w:rPr>
                <w:rFonts w:cs="Times New Roman" w:ascii="Times New Roman" w:hAnsi="Times New Roman"/>
                <w:kern w:val="2"/>
              </w:rPr>
              <w:t>О</w:t>
            </w: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чередность планируемого развития территории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П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риложение 1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Инженерные изыск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Инженерно-геодезические изыск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Инженерно-геологические изыск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Инженерно-гидрометеорологические изыск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Инженерно-экологические изыска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П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Исходные данные, согласования, распоряжения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 – МО – 2 -П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риложение 3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еречень координат характерных точек, устанавливаемых красных линий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М – ОЧ - 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Основная часть проекта межевания территории (Книги 1, 2)</w:t>
            </w:r>
          </w:p>
        </w:tc>
      </w:tr>
      <w:tr>
        <w:trPr>
          <w:trHeight w:val="21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М – ОЧ – 3 - 1.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Книга 1.1 </w:t>
            </w:r>
          </w:p>
        </w:tc>
      </w:tr>
      <w:tr>
        <w:trPr>
          <w:trHeight w:val="3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овая часть</w:t>
            </w:r>
          </w:p>
        </w:tc>
      </w:tr>
      <w:tr>
        <w:trPr>
          <w:trHeight w:val="2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М – МО - 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Материалы по обоснованию проекта межевания территории</w:t>
            </w:r>
          </w:p>
        </w:tc>
      </w:tr>
      <w:tr>
        <w:trPr>
          <w:trHeight w:val="28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– ПМ – МО – 4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Графическая часть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21/01-КР-2426/2022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– ППиПМ – Э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Электронная версия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w:anchor="_top">
        <w:bookmarkStart w:id="19" w:name="__RefHeading___Toc148431020"/>
        <w:bookmarkEnd w:id="19"/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ТЕКСТОВАЯ ЧАСТЬ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21/01-КР-2426/202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-ПМ-ОЧ-3-1.1</w:t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426" w:top="709" w:footer="290" w:bottom="56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2"/>
        </w:numPr>
        <w:spacing w:lineRule="auto" w:line="240" w:before="0" w:after="240"/>
        <w:ind w:left="0" w:right="141" w:firstLine="68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0" w:name="__RefHeading___Toc148431021"/>
      <w:bookmarkEnd w:id="2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и сведения о площади образуемых и изменяемых земельных участков, в том числе возможные способы их образования. Вид разрешенного использования образуемых и изменяемых земельных участков в соответствии с проектом планировки территории</w:t>
      </w:r>
    </w:p>
    <w:p>
      <w:pPr>
        <w:pStyle w:val="Normal"/>
        <w:spacing w:lineRule="auto" w:line="240" w:before="0" w:after="240"/>
        <w:ind w:right="142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1.1 </w:t>
        <w:tab/>
        <w:t>Перечень и сведения о площади образуемых земельных участков, в том числе возможные способы их образования. Вид разрешенного использования образуемых земельных участков в соответствии с проектом планировки территории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364"/>
        <w:gridCol w:w="1985"/>
        <w:gridCol w:w="992"/>
        <w:gridCol w:w="1451"/>
        <w:gridCol w:w="2450"/>
      </w:tblGrid>
      <w:tr>
        <w:trPr>
          <w:tblHeader w:val="true"/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1" w:name="_Hlk119420418"/>
            <w:bookmarkEnd w:id="2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ловный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уем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 образуемого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ВР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уемого земельн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, кв. 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способы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 участка</w:t>
            </w:r>
          </w:p>
        </w:tc>
      </w:tr>
      <w:tr>
        <w:trPr>
          <w:tblHeader w:val="true"/>
          <w:trHeight w:val="1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лад                                       </w:t>
              <w:br/>
              <w:t xml:space="preserve">Хранение авто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лад                                       </w:t>
              <w:br/>
              <w:t xml:space="preserve">Хранение авто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3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4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2001:186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и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  <w:br/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  <w:br/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  <w:br/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9.1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4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4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2001:2281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(части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52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ная промышленность</w:t>
              <w:br/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  <w:br/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ная промышленность</w:t>
              <w:br/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  <w:br/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автотранспорта, </w:t>
              <w:br/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1</w:t>
              <w:br/>
              <w:t xml:space="preserve"> 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8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5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8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2001:2281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 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984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5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8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6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,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,</w:t>
              <w:br/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7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92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82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0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81 в изменённых границах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8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9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81 в изменённых границах 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9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0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8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ал 12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,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12, </w:t>
              <w:br/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7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7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,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12, </w:t>
              <w:br/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2001:7 в изменённых границах 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ал 13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25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11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ртал 14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6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6 в изменённых границах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5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сельскохозяйственного использования 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6 в изменённых границах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6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1:694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7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1:1105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8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9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н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0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лад                                       Хранение авто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                        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1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9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2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(многоконтурный учас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78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000000:18736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168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6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549; Образование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; Объединение образованных земельных участков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158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3005:287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533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9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3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537; Образование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и; Объединение образованных земельных участков 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996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5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4.9.1.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2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3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4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(многоконтурный участо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78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н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5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7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6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7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е участки вне границ кварталов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 (частич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7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52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1939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161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6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8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8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6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6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0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м земельного участка из земель, находящихся в государственной или муниципально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7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6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6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16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с сохранением исходного земельного участка с кадастровым номером 23:43:0413003:515 в изменённых границах 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24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25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23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18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22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21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13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78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171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3003:542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с сохранением исходного земельного участка с кадастровым номером 23:43:0412001:6 в изменённых границах</w:t>
            </w:r>
          </w:p>
        </w:tc>
      </w:tr>
      <w:tr>
        <w:trPr>
          <w:trHeight w:val="618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.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земельного участка с кадастровым номером 23:43:0413003: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426" w:top="709" w:footer="290" w:bottom="567"/>
          <w:formProt w:val="false"/>
          <w:textDirection w:val="lrTb"/>
          <w:docGrid w:type="default" w:linePitch="360" w:charSpace="4096"/>
        </w:sectPr>
      </w:pPr>
    </w:p>
    <w:p>
      <w:pPr>
        <w:pStyle w:val="123"/>
        <w:spacing w:before="0" w:after="240"/>
        <w:ind w:right="141" w:firstLine="709"/>
        <w:jc w:val="left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Таблица 1.2.</w:t>
        <w:tab/>
        <w:t>Перечень и сведения о площади изменяемых земельных участков. Вид разрешенного использования изменяемых земельных участков в соответствии с проектом планировки территори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99"/>
        <w:gridCol w:w="1701"/>
        <w:gridCol w:w="2693"/>
        <w:gridCol w:w="1559"/>
        <w:gridCol w:w="2268"/>
        <w:gridCol w:w="992"/>
        <w:gridCol w:w="1560"/>
        <w:gridCol w:w="1559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астровый номер исходного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земель исходного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И исходн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исходного земельного участка,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, вид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ый номер образуемого 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И изменяемого земельного участка после формирования образуемого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изменяемого земельного участка после формирования образуемого земельного участка</w:t>
            </w:r>
          </w:p>
        </w:tc>
      </w:tr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2001: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  <w:br/>
              <w:t>№ 23:43:0412001:1939-23/001/2019-1 от 28.1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коммунальных услуг 3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2001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0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  <w:br/>
              <w:t>№ 23-23-01/521/2007-033</w:t>
              <w:br/>
              <w:t xml:space="preserve"> от 16.01.200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(бессрочное) пользование № 23-01/00-240/2004-715 от 23.11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, 760, 761, 741,742, 744, 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роизводственная деятельность 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9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200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-23-01/490/2007-367 от 16.01.20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(бессрочное) пользование № 23-01/00-297/2004-274 от 23.11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 766, 758, 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роизводственная деятельность 6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2001: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скохозяйственного использов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Альт", ИНН: 2308138252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  <w:br/>
              <w:t>№ 23:43:0413003:517-23/226/2020-1 от 18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-дорожная сеть 12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ышко Алексей Владимирови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>№ 23:43:0413003:516-89/025/2020-3 от 20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в Юрий Валентинови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515-23/226/2020-3 от 29.10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ДОРСТРОЙБЕТОН", ИНН: 2312231825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>№ 23:43:0413003:524-23/226/2022-7 от 04.10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щенко Роман Николаеви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</w:t>
              <w:br/>
              <w:t>№ 23:43:0413003:525-23/226/2021-3 от 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щенко Роман Николаеви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523-23/226/2021-3 от 24.02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ДОРСТРОЙКУБАНЬ-19", ИНН: 2311173578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518-23/226/2022-3 от 18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ДОРСТРОЙКУБАНЬ-19", ИНН: 2311173578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522-23/226/2022-3 от 18.03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ов Сергей Викторович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521-23/226/2021-3 от 26.10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ой и глубокой переработки сельскохозяйственн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ян Аркадий Леонидович</w:t>
              <w:br/>
              <w:t>Собственность</w:t>
              <w:br/>
              <w:t>№ 23:43:0413003:513-23/226/2021-13 от 27.01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 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; Размещение сооружений, имеющих назначение по временному хранению, распределению и перевалке грузов (за исключением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я стратегических запасов), не являющихся частями производственных комплексов, на которых был создан груз: промышленны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ы, склады, погрузочные терминалы и доки, нефтехранилища и нефтеналивные станции, газовые хранилища и обслуживающие и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конденсатные и газоперекачивающие станции, элеваторы и продовольственные склады, за исключением железнодорожных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лочных скл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ГОРТОРГКОМПЛЕКС", ИНН: 2312090437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  <w:br/>
              <w:t xml:space="preserve"> № 23:43:0413003:171-23/001/2018-3 от 20.03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6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43:0413003: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автотранспорта. Строительная промышленность. 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""Корпорация Акционерной Компании 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евкавмонтаж", ИНН: 23120655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:43:0413003:542-23/226/2021-1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3.08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6.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5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426" w:top="1701" w:footer="317" w:bottom="850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keepNext w:val="true"/>
        <w:numPr>
          <w:ilvl w:val="0"/>
          <w:numId w:val="2"/>
        </w:numPr>
        <w:spacing w:lineRule="auto" w:line="240" w:before="240" w:after="240"/>
        <w:ind w:left="0" w:right="142" w:firstLine="68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2" w:name="__RefHeading___Toc148431022"/>
      <w:bookmarkEnd w:id="2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123"/>
        <w:spacing w:before="0" w:after="240"/>
        <w:ind w:right="141" w:firstLine="709"/>
        <w:jc w:val="left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>Таблица 2.1 Перечень и сведения о площади образуемых земельных участков, которые будут отнесены к территориям общего пользования.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426" w:top="1134" w:footer="317" w:bottom="1134"/>
          <w:pgNumType w:fmt="decimal"/>
          <w:formProt w:val="false"/>
          <w:textDirection w:val="lrTb"/>
          <w:docGrid w:type="default" w:linePitch="360" w:charSpace="4096"/>
        </w:sectPr>
      </w:pPr>
    </w:p>
    <w:tbl>
      <w:tblPr>
        <w:tblW w:w="41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843"/>
      </w:tblGrid>
      <w:tr>
        <w:trPr>
          <w:tblHeader w:val="true"/>
          <w:trHeight w:val="8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ый номер образуемого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разуемого земельно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ка, кв. м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6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8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2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6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5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1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4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</w:tr>
    </w:tbl>
    <w:p>
      <w:pPr>
        <w:pStyle w:val="Normal"/>
        <w:spacing w:before="57" w:after="57"/>
        <w:ind w:firstLine="73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sectPr>
          <w:type w:val="continuous"/>
          <w:pgSz w:w="11906" w:h="16838"/>
          <w:pgMar w:left="1701" w:right="850" w:gutter="0" w:header="426" w:top="1134" w:footer="317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123"/>
        <w:spacing w:before="0" w:after="240"/>
        <w:ind w:right="141" w:firstLine="709"/>
        <w:jc w:val="left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 xml:space="preserve"> </w:t>
      </w:r>
      <w:r>
        <w:rPr>
          <w:rFonts w:eastAsia="Calibri"/>
          <w:b w:val="false"/>
          <w:sz w:val="24"/>
          <w:lang w:eastAsia="en-US"/>
        </w:rPr>
        <w:t>Таблица 2.2 Перечень земельных участков, в отношении которых предполагаются их изъятие для государственных нужд</w:t>
      </w:r>
    </w:p>
    <w:tbl>
      <w:tblPr>
        <w:tblW w:w="921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5"/>
        <w:gridCol w:w="1134"/>
        <w:gridCol w:w="2410"/>
        <w:gridCol w:w="1559"/>
        <w:gridCol w:w="1586"/>
      </w:tblGrid>
      <w:tr>
        <w:trPr>
          <w:tblHeader w:val="true"/>
          <w:trHeight w:val="8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обладатель, вид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ый номер части земельного участка, предлагаемой к изъяти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и условный номер части земельного участка, предлагаемой к изъятию, кв.м.</w:t>
            </w:r>
          </w:p>
        </w:tc>
      </w:tr>
      <w:tr>
        <w:trPr>
          <w:tblHeader w:val="true"/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ные земельные участки для размещения Магистральной улица общегородского значения - П1.1 путем раздела исходных земельных участков в целях изъятия для муниципальных нужд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2001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7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-23-01/490/2007-367 от 16.01.200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е (бессрочное) пользование № 23-01/00-297/2004-274 от 23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56</w:t>
            </w:r>
          </w:p>
        </w:tc>
      </w:tr>
      <w:tr>
        <w:trPr>
          <w:trHeight w:val="6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2001: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308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ственность </w:t>
              <w:br/>
              <w:t>№ 23-23-01/521/2007-033</w:t>
              <w:br/>
              <w:t xml:space="preserve"> от 16.01.200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е (бессрочное) пользование № 23-01/00-240/2004-715 от 23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455</w:t>
            </w:r>
          </w:p>
        </w:tc>
      </w:tr>
      <w:tr>
        <w:trPr>
          <w:trHeight w:val="71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7</w:t>
            </w:r>
          </w:p>
        </w:tc>
      </w:tr>
      <w:tr>
        <w:trPr>
          <w:trHeight w:val="23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2</w:t>
            </w:r>
          </w:p>
        </w:tc>
      </w:tr>
      <w:tr>
        <w:trPr>
          <w:trHeight w:val="2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ные земельные участки для размещения Магистральной улица общегородского значения - П1.2 путем раздела исходных земельных участков в целях изъятия для муниципальных нужд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2001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7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ственность </w:t>
              <w:br/>
              <w:t xml:space="preserve">№ 23-23-01/490/2007-367 от 16.01.200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е (бессрочное) пользование № 23-01/00-297/2004-274 от 23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211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ремышко Алексей Владими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>№ 23:43:0413003:516-89/025/2020-3 от 20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69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ев Юрий Валенти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515-23/226/2020-3 от 29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ДОРСТРОЙБЕТОН", ИНН: 23122318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>№ 23:43:0413003:524-23/226/2022-7 от 04.10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27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щенко Роман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,</w:t>
              <w:br/>
              <w:t>№ 23:43:0413003:525-23/226/2021-3 от 24.0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8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щенко Роман Никола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523-23/226/2021-3 от 24.02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4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Альт", ИНН: 23081382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ственность </w:t>
              <w:br/>
              <w:t>№ 23:43:0413003:517-23/226/2020-1 от 18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9</w:t>
            </w:r>
          </w:p>
        </w:tc>
      </w:tr>
      <w:tr>
        <w:trPr>
          <w:trHeight w:val="2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ные земельные участки для размещения Проезд-4.9 путем раздела исходных земельных участков в целях изъятия для муниципальных нужд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2001: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30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>№ 23-23-01/521/2007-033 от 16.01.200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е (бессрочное) пользование № 23-01/00-240/2004-715 от 23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95</w:t>
            </w:r>
          </w:p>
        </w:tc>
      </w:tr>
      <w:tr>
        <w:trPr>
          <w:trHeight w:val="2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ные земельные участки для размещения Улица местного значения -3.1 путем раздела исходных земельных участков в целях изъятия для муниципальных нужд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ДОРСТРОЙКУБАНЬ-19", ИНН: 23111735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518-23/226/2022-3 от 18.03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3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ДОРСТРОЙКУБАНЬ-19", ИНН: 23111735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522-23/226/2022-3 от 18.03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язанов Сергей Виктор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521-23/226/2021-3 от 26.10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3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горян Аркадий Леонидович</w:t>
              <w:br/>
              <w:t>Собственность</w:t>
              <w:br/>
              <w:t>№ 23:43:0413003:513-23/226/2021-13 от 27.01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-23/001-23/001/036/2015-343/1 от 27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ГОРТОРГКОМПЛЕКС", ИНН: 231209043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  <w:br/>
              <w:t xml:space="preserve"> № 23:43:0413003:171-23/001/2018-3 от 20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9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ство с ограниченной ответственностью ""Корпорация Акционерной Компании "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севкавмонтаж", ИНН: 23120655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542-23/226/2021-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 03.08.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52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3003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рытое акционерное общество "АК ЭлектроСевкавмонтаж", ИНН: 770535656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ственность № 23-23-01/262/2011-257 от 10.06.20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</w:t>
            </w:r>
          </w:p>
        </w:tc>
      </w:tr>
      <w:tr>
        <w:trPr>
          <w:trHeight w:val="238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ные земельные участки для размещения Проезд-4.3 путем раздела исходных земельных участков в целях изъятия для муниципальных нужд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:43:0412001: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7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ственность № 23-23-01/490/2007-367 от 16.01.2008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"Кубанск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Аграрный Университет имени И.Т. Трубилина", ИНН: 231101454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ое (бессрочное) пользование № 23-01/00-297/2004-274 от 23.11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</w:t>
            </w:r>
          </w:p>
        </w:tc>
      </w:tr>
    </w:tbl>
    <w:p>
      <w:pPr>
        <w:pStyle w:val="Style58"/>
        <w:numPr>
          <w:ilvl w:val="0"/>
          <w:numId w:val="2"/>
        </w:numPr>
        <w:tabs>
          <w:tab w:val="clear" w:pos="708"/>
        </w:tabs>
        <w:spacing w:lineRule="auto" w:line="240" w:before="240" w:after="24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3" w:name="__RefHeading___Toc148431023"/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right="142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роекта межевания территории в целях определения местоположения границ образуемых и изменяемых лесных участков не осуществляется.</w:t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4" w:name="__RefHeading___Toc148431025"/>
      <w:bookmarkEnd w:id="2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right="142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4.1. Сведения о границах территории, в отношении которой утвержден проект межевания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426" w:top="1134" w:footer="317" w:bottom="1134"/>
          <w:pgNumType w:fmt="decimal"/>
          <w:formProt w:val="false"/>
          <w:textDirection w:val="lrTb"/>
          <w:docGrid w:type="default" w:linePitch="360" w:charSpace="4096"/>
        </w:sectPr>
      </w:pPr>
    </w:p>
    <w:tbl>
      <w:tblPr>
        <w:tblW w:w="42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1"/>
        <w:gridCol w:w="1560"/>
        <w:gridCol w:w="1559"/>
      </w:tblGrid>
      <w:tr>
        <w:trPr>
          <w:tblHeader w:val="true"/>
          <w:trHeight w:val="283" w:hRule="atLeast"/>
        </w:trPr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ч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blHeader w:val="true"/>
          <w:trHeight w:val="283" w:hRule="atLeast"/>
        </w:trPr>
        <w:tc>
          <w:tcPr>
            <w:tcW w:w="113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90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35.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36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4.5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08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1.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20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0.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19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07.6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17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98.6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16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89.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02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01.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92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7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89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9.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82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78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7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23.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65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68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59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33.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5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92.0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40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3.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40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3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3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9.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31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80.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48.9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05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33.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6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2.1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5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6.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9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3.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83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1.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81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8.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6.1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86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2.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94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1.5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0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7.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6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6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2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59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7.6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43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7.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28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3.8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9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71.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86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43.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8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47.6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36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6.0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7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05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5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6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3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67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0.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9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2.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92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8.9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7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7.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5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2.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24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5.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91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76.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35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49.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35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45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34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37.6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88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4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87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4.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72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44.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6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68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34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239.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34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73.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7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5.8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16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28.5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8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9.6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8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8.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7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2.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7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2.3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3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51.7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91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6.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89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7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2.5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74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2.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57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719.4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36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54.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68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39.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97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31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6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56.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34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76.6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38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82.5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4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699.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8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711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58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732.9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55.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759.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79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06.0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97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0.9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07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2.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14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5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35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6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50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2.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59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3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80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98.7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8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3.2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95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8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04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4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13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2.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22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0.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53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53.1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52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54.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66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3.9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05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34.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21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60.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30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54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5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86.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98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39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0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44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19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64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23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68.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24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67.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96.9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50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97.9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241.2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4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296.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66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25.3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91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52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41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06.8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48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14.5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48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15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6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29.6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72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41.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1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74.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2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73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2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73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18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91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16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91.6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41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18.0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39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19.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75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8.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87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71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14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0.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13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1.0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33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7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34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1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32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1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0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18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9.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49.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50.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52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52.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24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9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62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69.2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30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43.5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39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53.7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49.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65.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05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5.2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86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13.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94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05.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41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59.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44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77.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73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7.5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9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5.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28.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6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71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5.3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76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1.3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93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5.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23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0.8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48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1.9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94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9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23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23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91.9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.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0.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41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3.0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74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58.8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1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7.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3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9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3.5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1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5.7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32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3.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43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4.5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8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49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0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51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8.2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6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2.9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8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55.3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83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4.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4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2.3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16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5.5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17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6.9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00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7.5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94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67.5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90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5.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86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7.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14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09.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36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5.2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7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40.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72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3.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38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8.4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49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5.2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39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7.2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46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1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63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6.8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64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2.7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65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3.0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41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4.8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40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0.9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39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5.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63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7.8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03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9.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61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3.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17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7.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6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29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4.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2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0.3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6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1.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04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8.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19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7.5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3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89.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25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2.3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7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91.1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74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40.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70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49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72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76.2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39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09.2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97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5.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0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5.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8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5.8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3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8.8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01.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3.0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20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10.3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92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47.5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8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12.3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64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7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43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4.3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7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46.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80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55.1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73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57.4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73.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54.5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69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7.8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76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25.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77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28.6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59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39.9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44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32.1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37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36.8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12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84.3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01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78.2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07.9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32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28.7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22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49.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22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60.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002.5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09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033.9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06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018.3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90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35.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25" w:name="__RefHeading___Toc148431027"/>
      <w:bookmarkStart w:id="26" w:name="__RefHeading___Toc148431027"/>
    </w:p>
    <w:p>
      <w:pPr>
        <w:pStyle w:val="Normal"/>
        <w:numPr>
          <w:ilvl w:val="0"/>
          <w:numId w:val="0"/>
        </w:numPr>
        <w:spacing w:lineRule="auto" w:line="240" w:before="0" w:after="240"/>
        <w:ind w:left="70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426" w:top="1134" w:footer="317" w:bottom="1134"/>
          <w:cols w:num="2" w:space="720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0"/>
        </w:numPr>
        <w:spacing w:lineRule="auto" w:line="240" w:before="0" w:after="240"/>
        <w:ind w:left="70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40"/>
        <w:ind w:left="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7" w:name="__RefHeading___Toc14843102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координат характерных точек образуемых земельных участков</w:t>
      </w:r>
      <w:bookmarkEnd w:id="27"/>
    </w:p>
    <w:tbl>
      <w:tblPr>
        <w:tblW w:w="95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6"/>
        <w:gridCol w:w="3417"/>
        <w:gridCol w:w="3160"/>
      </w:tblGrid>
      <w:tr>
        <w:trPr>
          <w:tblHeader w:val="true"/>
          <w:trHeight w:val="245" w:hRule="atLeast"/>
        </w:trPr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чки</w:t>
            </w:r>
          </w:p>
        </w:tc>
        <w:tc>
          <w:tcPr>
            <w:tcW w:w="3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blHeader w:val="true"/>
          <w:trHeight w:val="245" w:hRule="atLeast"/>
        </w:trPr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95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</w:t>
            </w:r>
          </w:p>
        </w:tc>
      </w:tr>
      <w:tr>
        <w:trPr>
          <w:trHeight w:val="245" w:hRule="atLeast"/>
        </w:trPr>
        <w:tc>
          <w:tcPr>
            <w:tcW w:w="950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8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9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14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2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8.3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1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55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1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14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2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4.9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6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7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1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4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4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6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6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6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7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6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5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4.1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1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7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3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1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4.5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9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3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4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8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8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3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7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3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5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8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4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0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3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0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5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4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6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5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62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1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8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5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5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09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4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8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0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77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7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285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8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2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2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38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07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9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8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03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7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5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7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9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0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5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1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5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0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59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7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5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8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8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0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3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9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81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0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4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8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8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6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7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3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64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8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68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8.0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9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9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4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01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4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3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5.1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5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9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3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70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0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0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10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3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4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1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9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2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9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1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6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0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8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0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1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1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0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6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0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8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5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8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0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4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2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5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7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6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9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9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5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8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5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3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1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7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9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93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89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5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10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8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6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0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04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9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4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8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3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1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3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0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3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0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4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3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5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2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1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2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5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6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5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6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6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1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3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2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2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3.5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0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9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8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1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11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6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5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4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6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3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11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3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3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6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5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0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6.3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8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823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8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8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8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8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8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4.6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77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7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8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7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77.6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55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91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5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8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89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8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55.6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6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77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2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6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75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5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5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7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7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2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5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6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9.6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6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7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5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51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5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7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7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5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3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76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6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57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55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7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58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8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8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6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5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8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5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8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8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7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55.8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35.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4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8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6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9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0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8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6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5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6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8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2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7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7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56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58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6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0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3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2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4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7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6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2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9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4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2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2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6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7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4.6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33 (частично)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5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6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8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5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2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3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1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9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1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2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9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6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2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2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4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4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1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8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6.7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6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9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6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19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41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16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96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19.4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6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8.4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9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1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0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9.7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9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7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22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1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1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9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9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3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3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3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7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7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7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9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68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0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5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1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7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2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5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2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0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3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1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7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22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7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6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0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4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1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2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5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2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1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7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0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0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9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1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8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5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8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7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23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4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8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4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1.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2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4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7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3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9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7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7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9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0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0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6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6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5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9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2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6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35.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6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8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1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7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5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3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4.5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8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8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1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5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4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5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8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5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7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6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7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7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1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9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8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0.5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6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3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5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4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1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1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6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7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6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0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17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5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0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6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9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1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9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08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0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5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08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1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3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1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1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3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6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1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1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2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0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9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9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5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3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1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1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4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7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5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0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3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7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1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9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5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3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6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6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0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3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3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1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06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8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6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89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4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3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3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8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06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0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7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7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3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6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7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6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3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1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2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9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6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6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1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5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2.3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6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72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6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0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6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6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9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1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1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2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3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1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5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8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3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8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8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2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2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9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8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2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6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4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5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0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5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0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7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5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5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3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7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4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4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4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5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1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4.8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3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7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0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3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1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2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3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8.4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2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1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6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7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4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9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6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0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6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1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9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7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8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0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7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8.5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4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6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5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4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3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4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1.3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7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3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9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2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6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7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0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0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2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6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9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0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8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3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6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7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8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3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5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3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0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7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3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4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6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2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2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3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3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7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5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1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1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3.8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4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7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5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0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6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3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5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8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5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2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6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8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9.5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0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6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8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1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1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9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1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6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11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9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1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0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1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2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7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7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6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7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2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8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0.5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7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8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7.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7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8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7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7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7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5.3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6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3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7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5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5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6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3.8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8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3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72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4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8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3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8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2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2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1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9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0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00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1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9.9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4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0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5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4.1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5.7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1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8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4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1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6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2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2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5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4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3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91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0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0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5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0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08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1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9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6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9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3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7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1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6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9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6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1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8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2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2.2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6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2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6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6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0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7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9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3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3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6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70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8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3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6.9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6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5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1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6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5.0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0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2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4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7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8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53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1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4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3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6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7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1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5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1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3.5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6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8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3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9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1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4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2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5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4.3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0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6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0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4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9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8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6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5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2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0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0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3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9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5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0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7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4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1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7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64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6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2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6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8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0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5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7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6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9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5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44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4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1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5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3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6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9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7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4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0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0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2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6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1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5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54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5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5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0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5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5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1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9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6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7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2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1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3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4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2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5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5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4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0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8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4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3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2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3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15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1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9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9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6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7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4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4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6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87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9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05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4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1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5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1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1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6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7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4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6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1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0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5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7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4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6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5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5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6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1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8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4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8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6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4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8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3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8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6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0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10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9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1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4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3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4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0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5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7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0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4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1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2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79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4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7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8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7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7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3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6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4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3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3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5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4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2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3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2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3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6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0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1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0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6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5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3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2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9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5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2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2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3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3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9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3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4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0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0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5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1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9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3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9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7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2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8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1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3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6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5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0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1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2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3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3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5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8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0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3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4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3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3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5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5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1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5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8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3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1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4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2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3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1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3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6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1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4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7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3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8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1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8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0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2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7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7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4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4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3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0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2.9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2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9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5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8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8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8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7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2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4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3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4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3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3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5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5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1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6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5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8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3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1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4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2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1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3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1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3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6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1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4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1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7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3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8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1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7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8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4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8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0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9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8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6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3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8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3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9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3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8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3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7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6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5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5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5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3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1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7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20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6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8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1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34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10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6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0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07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2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0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59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8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4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8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0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79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7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2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7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2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73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79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6.5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5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2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5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2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1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0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5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3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3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1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1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9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6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6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0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0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6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0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08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0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1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4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9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3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4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0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0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9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2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18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55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5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4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2.9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0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5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8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3.74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8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5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0.2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4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8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6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5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2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7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1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6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2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6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4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7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11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3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35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7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6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2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9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11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35.6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7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1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3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7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6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4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4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1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6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3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83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6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8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47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3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74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6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8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4.3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0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2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6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3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7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1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3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7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1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6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9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3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0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5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47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6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6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1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5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79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4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6.4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5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3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5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0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0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3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5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5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1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9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9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8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2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4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3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9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3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9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9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7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3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22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1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9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6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4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2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5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6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3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0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7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9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0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6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3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5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6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3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5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9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7.0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9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6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4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5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16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37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2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396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87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3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3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67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41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9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6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94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69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5.4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2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5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4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3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4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5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5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6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3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9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0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0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7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0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3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6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2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5.0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4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6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3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5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7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7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6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76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33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5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9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3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3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5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39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1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7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3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733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9.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0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0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5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6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0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1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8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1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92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1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92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0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1.0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8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2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4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5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4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0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37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4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5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2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2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3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37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4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3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92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0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1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8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6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5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76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5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7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1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8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5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5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5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2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8.7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8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2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7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4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5.0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4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7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53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6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4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4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7.4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3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4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3.6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5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6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0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1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7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6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4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3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1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1.7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4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5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3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7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5.6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1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5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4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9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8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0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6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5.6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4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8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7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2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5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4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9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4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3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1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4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7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4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7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1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9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4.2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3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4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9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1.6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2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0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3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0.5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8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7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1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4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7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4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8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1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7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2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7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3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9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9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7.0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2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4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7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0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2.0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0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4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7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9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0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0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0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2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3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7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08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7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08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2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3.6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4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8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6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1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7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7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5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58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6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9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1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0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3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8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4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2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6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7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4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8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7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7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6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8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3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6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5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4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0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4.8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1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2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1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7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9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9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7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7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2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4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5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4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4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9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4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55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5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62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6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6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6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7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0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2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6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4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0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2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4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7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6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5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2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4.1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4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3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5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0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2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4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3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7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2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5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2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5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9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2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2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7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42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5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43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44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7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44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3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3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1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5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7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5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2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8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43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44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4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1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9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1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2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7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7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9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8.5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7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0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2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3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1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6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1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9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8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0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7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05.0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69 (частично)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3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9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1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5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6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8.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7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55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4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6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8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7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4.4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9.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4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23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7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71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79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1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3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27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23.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6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0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2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6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9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4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1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7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3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2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79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8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07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07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4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1.0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46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74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78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9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4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9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2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42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5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1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2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88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5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86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7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83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3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2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6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6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4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9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73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46.2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0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7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0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1.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4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62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8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87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0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2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3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8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3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4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62.9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48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7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1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1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1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4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0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9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1.2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5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6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2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2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1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74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13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0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9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6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5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3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6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8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86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8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92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7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9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7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5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2.7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4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1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8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7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5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4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1.4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0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8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8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9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1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1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6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0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8.3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0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8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0.3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6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6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8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1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0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5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9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8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9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6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4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3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6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4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3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7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6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0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8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4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3.5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6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3.6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6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1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7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9.1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0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83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2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1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9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9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9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2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0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4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0.3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3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9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5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04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7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39.1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4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4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7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5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1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4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4.2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7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8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40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9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94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7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7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7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27.6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02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9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92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1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5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3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4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2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9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7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4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0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7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8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7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9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5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6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7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0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8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4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7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2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0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53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8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3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6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6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5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0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9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13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74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28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2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2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0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6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3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0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3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26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2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8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40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9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34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04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0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02.2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51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77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4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8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17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8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8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4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3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4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5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7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7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6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5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7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6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7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8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7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7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1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71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6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43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5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8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3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7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6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7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52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51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5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0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2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74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7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8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0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2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2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1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3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6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3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1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6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03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2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7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8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8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0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8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2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5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8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7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0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3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7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7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7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1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8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4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3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95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3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87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4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1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1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9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9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9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7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8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7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8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7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0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5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7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4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7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50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44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1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6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3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5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2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8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1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6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3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1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7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6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4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5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8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4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0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14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5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0.5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3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0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7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3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1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6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0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1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6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7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1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7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6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4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9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5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6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1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6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1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6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76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7.6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2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1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4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4.6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5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7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4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9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5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7.0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4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3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76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5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1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3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1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7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3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6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0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5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2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1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5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8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7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3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3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2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38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5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52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8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5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5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50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3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3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6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0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6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1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9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2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3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9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7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6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7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6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4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3.3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0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43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8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79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0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12.0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76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4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0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5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6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6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59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7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57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1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05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5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05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6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1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4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7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4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2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5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2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1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2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3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3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7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0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5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59.5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63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54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5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9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06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9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1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8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1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24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7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1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6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5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9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78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2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74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4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19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1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18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74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4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68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063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2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6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4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1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40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1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0.5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9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9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0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2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0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3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6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9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6.5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7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0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9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4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9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3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9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62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4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4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3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3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8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7.6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8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5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0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6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4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5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4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5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2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5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8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54.4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1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35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1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3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9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3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8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7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62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41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23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2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7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2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46.8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2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7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1.7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69 (частично)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3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73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9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1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5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6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7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8.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7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55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4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6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8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7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90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1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4.4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5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99.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1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6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7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9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1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3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2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6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01.0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5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3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3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63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3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5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9.4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97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4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7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5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3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0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97.7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0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8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9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21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86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93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6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6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51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3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30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4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91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07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8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7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32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4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2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3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30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5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3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0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6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2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1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12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4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00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54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0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839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0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789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 2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8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0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3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6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7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7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9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7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6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53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6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4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6.8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емельные участки вне границ кварталов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133 (частично)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5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6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8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1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5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2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3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1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9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1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4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2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9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6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2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2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4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4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1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28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6.7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6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9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6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49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2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8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8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2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0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6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4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5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0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5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0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7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0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5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5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3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7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4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4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4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5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1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1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1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1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3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6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1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1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2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0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9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9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5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5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6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1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6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6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3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60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3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7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3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4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3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14.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уемый земельный участ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2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1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3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7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1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8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3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8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4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22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3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3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5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9.2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04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08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5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91.5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4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8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6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6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9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9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9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1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9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5.3</w:t>
            </w: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9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3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4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7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3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5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5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2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7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4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4.2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5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4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7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2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8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2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0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5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32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6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2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6.5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4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8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8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0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3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9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81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10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0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7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8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1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7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8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5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4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2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7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25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74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2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71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08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0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5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1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5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3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30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59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07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5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9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4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2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7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1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88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5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3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5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4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87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3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97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20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06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3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0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0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19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3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4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1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55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6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44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874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1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3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7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2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58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962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75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88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2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08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40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26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58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24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77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4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6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6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6.5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5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6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2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29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8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7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6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3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5.1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7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19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0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8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7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9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9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47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8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76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7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7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6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6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0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3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7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00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2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65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3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46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4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1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7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19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8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2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3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1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41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9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9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2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5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2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4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0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5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5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7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6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8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6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90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7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69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5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37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17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11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1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1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729.0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55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8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3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0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12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21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3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7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44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61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8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37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3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3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4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3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44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48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7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6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7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95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34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34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79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57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19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8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7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30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2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2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2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2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2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26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5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58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58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77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024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8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938.9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7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7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8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7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3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4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6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6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9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8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13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19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28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3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3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5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8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90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6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6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8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3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4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6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7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8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6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6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2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5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1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1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9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3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3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54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7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4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6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8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7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2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7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0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8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7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5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2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5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5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8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54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95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7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3.9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7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9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4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7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8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88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85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8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86.0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1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4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7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0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7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1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6.9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4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3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0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4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6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1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0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35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3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42.3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9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6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5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7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7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9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3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52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8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1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4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8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7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5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5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2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1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05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6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5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7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4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0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1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6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5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6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7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9.1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5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8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86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8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7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2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2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35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5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3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69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1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18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5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4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39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7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75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2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64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4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43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4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97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7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56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38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4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2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8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17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30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90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8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94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76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85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62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37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24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20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3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9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7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05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6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0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58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155.3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5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18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2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9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55.7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7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1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7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1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4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4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1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7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3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0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1.5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5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6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0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69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4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3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9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6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2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3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1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4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1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0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20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2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85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2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6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0.7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4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1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3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1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6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2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7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3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6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7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7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1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0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06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8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1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5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3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5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8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3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4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2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89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6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8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06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81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2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6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0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85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8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3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3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2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4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1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06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7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3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7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8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2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3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8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9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0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7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2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4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3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8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65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3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3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7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4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6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1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8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3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1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6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9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62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8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7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4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6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4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7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0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5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3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46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8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0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45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0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7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6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9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0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8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6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8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6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85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0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2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96.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8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9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6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83.3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3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9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8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7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3.2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06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78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3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1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0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1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8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83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0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44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3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0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2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2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19.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7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3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0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2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1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4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5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6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6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7.8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уемый земельный участ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1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43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44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8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9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2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0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4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8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0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6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6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7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8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0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0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0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1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86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6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7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5.2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1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20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6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3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6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1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7.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1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5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4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7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7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1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1.4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6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9.4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7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4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7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2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7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9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5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9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5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24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1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2.2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2.2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0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5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6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8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75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4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4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0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1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6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5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46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3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0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16.4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6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4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8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6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2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3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5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0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4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7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15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6.9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8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6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97.3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8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2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0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0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4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1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2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3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1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7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8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9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24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1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1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9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7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05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2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3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3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1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1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3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0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2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9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0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7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1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0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7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88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89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0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4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0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6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2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1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4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3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61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1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7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9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8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1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6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2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4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6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0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1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63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2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0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2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6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0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3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3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6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0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1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0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46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5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3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9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0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51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0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2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9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2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83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22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2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4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66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71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5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6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55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00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8.6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4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3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8.5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8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5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25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6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27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4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8.0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4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4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3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3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6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3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0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0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9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0.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8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7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61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5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51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3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0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2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0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3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5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1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4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6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4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4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9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4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4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72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48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07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2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8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2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9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7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7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8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4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8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1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7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4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6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7.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7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3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3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4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7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2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6.8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4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5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4.4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7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3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3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2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2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1.8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3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8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2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8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8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83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3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8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7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8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5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5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76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2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6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0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28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29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2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4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3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6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66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7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6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9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7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9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3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6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1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3.0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7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7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9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0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7.3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1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9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0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9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1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60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0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59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8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6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6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3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37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4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86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5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3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6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3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0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5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4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86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4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87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2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8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5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5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5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4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5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3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4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3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3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5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97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2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5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1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0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9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1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0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1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6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7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3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4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5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23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7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5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9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4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2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2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5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22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3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2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2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9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5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4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1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3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4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6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1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8.7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5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0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6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6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0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7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4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7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8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3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8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3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9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2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8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1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4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4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7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0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2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5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5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1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0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5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7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3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6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7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5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0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0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3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6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4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0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2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9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4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6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5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8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5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5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5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4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5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3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5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2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3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9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3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3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8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6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7.4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5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6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3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1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6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7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2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1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6.3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5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7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3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6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3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4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7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6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1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5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97.0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9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1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3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6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9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5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1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7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4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9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65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9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8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0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7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4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8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9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93.8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8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1.9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3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6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3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8.4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5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1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5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6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7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6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4.6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1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0.1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4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2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9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3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59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3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2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80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6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2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2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3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5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1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24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2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6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0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7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9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24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3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1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6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7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2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2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6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4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4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3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7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7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4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0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6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3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0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9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5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9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4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8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9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9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6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3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3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4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3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8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9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6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7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4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7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4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0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6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3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9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6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2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9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6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5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6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8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4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0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1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2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9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6.7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8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4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1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2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1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0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6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7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8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8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1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25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0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4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9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4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0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5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1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66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7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2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7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2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96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4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07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4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1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9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8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6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7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2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5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6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3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6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4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5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6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73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95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8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1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3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5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40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8.3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8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8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3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6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8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1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9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2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5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50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6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5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8.0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3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4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5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2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6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62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3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4.3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9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0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1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7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9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6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9.2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7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6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8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7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7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1.4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9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1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30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29.8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1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2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36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7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2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2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42.0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8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3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8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8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3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3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6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7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4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7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2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1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5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3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0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4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6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9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2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1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7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7.6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4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4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3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6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4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6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4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2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1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6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0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4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4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7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3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5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9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0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8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1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3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1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9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8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2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66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9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9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4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0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3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0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4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9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8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5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3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1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0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2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7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0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4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8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2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47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2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7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4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39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7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7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78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2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6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8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5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0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4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7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54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05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78.1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6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5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4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4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4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6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8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12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0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97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6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7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38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0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13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6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5.9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12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6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6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5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2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1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1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3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59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7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3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2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9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0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7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98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5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85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3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73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0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49.3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8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36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12.2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8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77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2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9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9.9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0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1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4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2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4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8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1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3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83.2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27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4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6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46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2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8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6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25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9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27.4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5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2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1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7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3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4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2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2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5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53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9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1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5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22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1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37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4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4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30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47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8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49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7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7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8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68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8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8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4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16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2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05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392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68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12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4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465.0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12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1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53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8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74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06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9018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35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8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14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99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12.0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6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60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3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6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2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57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5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6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6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02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644.08</w:t>
            </w:r>
          </w:p>
        </w:tc>
      </w:tr>
      <w:tr>
        <w:trPr>
          <w:trHeight w:val="23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1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560.9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71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6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5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3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9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2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8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4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4.5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0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6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4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0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3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5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7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68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3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7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1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7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81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8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85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5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8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2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90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11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05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5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15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4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3.0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0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621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699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99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08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7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3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540.8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2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4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59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9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8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6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9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0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2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6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0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1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2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9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48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4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7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0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9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4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2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31.1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7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1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3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5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7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6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9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2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4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8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9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2.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0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1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9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2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1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0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4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2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0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7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5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1.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6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2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0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3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1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5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8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6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4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9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3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1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2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4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4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5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6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7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8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79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1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6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4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8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0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6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2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4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8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0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2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9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6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7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5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0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4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2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1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3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4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5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7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6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6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4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7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5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7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5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6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6.0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1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4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6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4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3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1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8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5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3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6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3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8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6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2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7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1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8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5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4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4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6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8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3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4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9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5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8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1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6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2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1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4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5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4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7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7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8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2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0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5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6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8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3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5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8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0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2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3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5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7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8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2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0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3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0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5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6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7.0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1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6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5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й контур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7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3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3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3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9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0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5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1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7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3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3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0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0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44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7.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2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57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1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1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5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0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9.0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5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8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9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7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4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8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2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2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9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6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5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1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6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3.1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2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8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0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5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4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62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8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4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5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9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7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9.1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3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24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4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3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3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1.9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1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1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5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6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8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63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02.3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73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8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84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3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5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4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8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2.8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1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3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8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47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4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90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0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9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8.3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1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4.3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98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25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6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7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0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0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6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4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2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2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1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7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1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71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9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5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03.2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81.4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76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3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7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2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2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9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4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02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8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4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0.7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19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34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0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8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7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1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7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8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58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5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3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32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6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5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98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6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5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19.8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9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9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92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6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0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9.7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83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52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66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3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4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49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9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6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83.3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0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1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5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6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9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9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2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1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5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1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8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5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8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6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33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3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9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00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5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21.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3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7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4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5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2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00.3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7.3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86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9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6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77.3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2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1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0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3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7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6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2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2.2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8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9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1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3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2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2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4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6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17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1.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3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9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3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57.5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7.9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02.2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41.5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8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8.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7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4.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96.1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5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4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10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8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79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2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3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03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8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9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92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7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26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75.4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7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70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8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69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4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55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7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6.7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9.2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5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3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01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9.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41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9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4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5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0.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9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1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8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82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4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82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41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3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8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4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8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9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8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8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81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8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65.3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5.3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65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9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95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4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6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8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3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7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7.7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4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8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3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39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6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55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4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2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5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2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5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15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5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27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3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30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1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54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9.8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9.5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5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94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03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4.2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8.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3.2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93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2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4.4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83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8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37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0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83.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3.8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4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9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16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87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80.1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77.8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8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8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1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0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4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8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3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2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7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8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3.1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5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85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4.6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6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0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49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8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3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39.7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1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87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97.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34.4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39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15.4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58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95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52.6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93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47.1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91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41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90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37.6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8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33.6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6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29.5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5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25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3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2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2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17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80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13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8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09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6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05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5.2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0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3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7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71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93.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9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87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7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82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5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76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2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70.3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9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64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6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57.7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3.1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4.4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34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8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3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8.7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0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1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4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20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7.8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9.9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7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18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904.5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8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8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5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96.9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1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38.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5.5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2.0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1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3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0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5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0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9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89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9.7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65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28.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34.3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4.4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3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26.6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3.0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8.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4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58.8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0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6.8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0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4.6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1.3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8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3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7.1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8.9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2.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38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8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46.0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44.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8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3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19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7.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43.1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3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65.3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8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07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8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0.2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2.2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98.9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42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07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1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4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56.9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2.2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0.3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3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61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24.5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010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5.4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63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35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902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0.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53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45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825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9.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1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9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19.9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92.4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92.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00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76.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9.8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25.0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1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97.4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82.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90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3.0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3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908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1.0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5.9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2.4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63.2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81.16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8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25.8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329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3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6.8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0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16.4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12.9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91.81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9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87.5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02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1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56.0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59.72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1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11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4.5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3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8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04.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71.1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82.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8.1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3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8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6.8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7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4.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1.4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1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02.8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52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482.77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8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5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0.3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90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18.6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7.2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4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3.9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58.9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8.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6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93.2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4.6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38.7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7.20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7.0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8.7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6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81.5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7.6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2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5.9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2.4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01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6.3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97.0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2.4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0.4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3.5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4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1.2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71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2.9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2.48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71.0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3.5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49.3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57.2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6.3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69.8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5.6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8.1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8.4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2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1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1.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18.19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2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1.7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4.5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1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32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1.73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7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2.2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4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2.38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8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68.2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6.7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7.6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6.6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22.7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2.24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80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8.6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5.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8.6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2.96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97.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6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8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4.5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6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7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71.0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4.52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5.5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30.4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3.9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28.6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80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9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8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1.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65.99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9.8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1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18.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179.05</w:t>
            </w:r>
          </w:p>
        </w:tc>
      </w:tr>
      <w:tr>
        <w:trPr>
          <w:trHeight w:val="164" w:hRule="atLeast"/>
        </w:trPr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уемый земельный участок 797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6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74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71.8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6.75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10.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93</w:t>
            </w:r>
          </w:p>
        </w:tc>
      </w:tr>
      <w:tr>
        <w:trPr>
          <w:trHeight w:val="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6.4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243.74</w:t>
            </w:r>
          </w:p>
        </w:tc>
      </w:tr>
    </w:tbl>
    <w:p>
      <w:pPr>
        <w:pStyle w:val="Normal"/>
        <w:tabs>
          <w:tab w:val="clear" w:pos="708"/>
          <w:tab w:val="left" w:pos="191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426" w:top="1134" w:footer="317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40"/>
        <w:ind w:left="0"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8" w:name="__RefHeading___Toc14843102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координат устанавливаемых публичных сервитутов</w:t>
      </w:r>
      <w:bookmarkEnd w:id="2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блица 6.1 Перечень сервитутов, предлагаемых к установлению на основании документации по планировке территории</w:t>
      </w:r>
    </w:p>
    <w:tbl>
      <w:tblPr>
        <w:tblW w:w="938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6"/>
        <w:gridCol w:w="3359"/>
        <w:gridCol w:w="3128"/>
      </w:tblGrid>
      <w:tr>
        <w:trPr>
          <w:tblHeader w:val="true"/>
          <w:trHeight w:val="245" w:hRule="atLeast"/>
        </w:trPr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очки</w:t>
            </w:r>
          </w:p>
        </w:tc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blHeader w:val="true"/>
          <w:trHeight w:val="245" w:hRule="atLeast"/>
        </w:trPr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938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бличный сервитут с условным номером 1</w:t>
            </w:r>
          </w:p>
        </w:tc>
      </w:tr>
      <w:tr>
        <w:trPr>
          <w:trHeight w:val="245" w:hRule="atLeast"/>
        </w:trPr>
        <w:tc>
          <w:tcPr>
            <w:tcW w:w="938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7.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27.5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3.0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31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2.8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32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2.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7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8.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6.2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8.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7.3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8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9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7.9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0.5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0.7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7.0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8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4.8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5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8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5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7.8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1.6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3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31.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4.5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4.6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40.4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2.6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8.2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8.6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2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28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31.8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8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0.8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8.2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1.8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1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7.8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9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5.5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5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20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15.8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9.2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6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8.4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5.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9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0.3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3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8.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11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3.3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7.0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6.6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28.1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7.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27.54</w:t>
            </w:r>
          </w:p>
        </w:tc>
      </w:tr>
      <w:tr>
        <w:trPr>
          <w:trHeight w:val="164" w:hRule="atLeast"/>
        </w:trPr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8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4.1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2.4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7.6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5.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5.3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7.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92.7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38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89.7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47.0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71.9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10.6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55.3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05.1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67.4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67.8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189.8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88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224.12</w:t>
            </w:r>
          </w:p>
        </w:tc>
      </w:tr>
      <w:tr>
        <w:trPr>
          <w:trHeight w:val="164" w:hRule="atLeast"/>
        </w:trPr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2.0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6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7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5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8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4.5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7.9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3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84.5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9.4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44.6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596.9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8.1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99.2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8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6.6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18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0.2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2.1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3.9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32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9.5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72.0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3.9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50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2.07</w:t>
            </w:r>
          </w:p>
        </w:tc>
      </w:tr>
      <w:tr>
        <w:trPr>
          <w:trHeight w:val="164" w:hRule="atLeast"/>
        </w:trPr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ур 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3.8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1.4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8.4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86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87.9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5.8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6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1.4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3.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0.0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9.1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9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8.8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8.3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8.1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7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7.8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7.0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7.7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49.8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1.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29.1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6.9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88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1.6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6.4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5.6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6.8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5.7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6.1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5.5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5.4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55.2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4.9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7.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8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7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5.4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3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35.4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33.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7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5.7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0.0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5.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5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6.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67.6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20.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59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49.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27.9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05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42.9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90.6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14.6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4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8.1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4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7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4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7.8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34.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07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56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67.5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96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5.1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23.8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51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0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9.6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6.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5.7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39.9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2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41.8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0.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7.5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91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25.2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903.8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15.6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78.9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84.2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2.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7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60.2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99.5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8.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2.2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6.6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5.3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1.9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5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0.8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19.2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10.4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22.8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02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1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7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6.1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51.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19.0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8.6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1.2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.6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26.7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2.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33.3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3.2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0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.3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143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21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286.8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499.3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426.9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55.3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33.2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570.0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561.2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5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6.3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6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6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7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6.5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13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646.7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85.1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79.3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702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769.5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12.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28.0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2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2.5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2.9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42.8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8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67.2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4.9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0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4.8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7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5.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8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5.3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78.9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3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3.6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63.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593.8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49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4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50.4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35.0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5.8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04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5.8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3.4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54.4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7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4.0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7.6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4.6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7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5.2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8.5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5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19.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5.8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6.8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7.4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57.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27.4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688.8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701.7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5.5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3.1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6.3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2.0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7.0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3.1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8.3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3.6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79.6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3.1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80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801.9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9.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90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4.7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5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5.8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4.6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6.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3.3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5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2.0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5.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1.6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4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1.4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73.8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661.45</w:t>
            </w:r>
          </w:p>
        </w:tc>
      </w:tr>
      <w:tr>
        <w:trPr>
          <w:trHeight w:val="164" w:hRule="atLeast"/>
        </w:trPr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убличный сервитут с условным номером 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4.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4.5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5.2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8.4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5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8.4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89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4.1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06.6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1.9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6.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5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3.8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1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3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4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3.7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2.8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3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3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0.5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4.9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3.8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3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4.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3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4.8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4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5.5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4.5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1.3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5.7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1.9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5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2.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4.8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2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4.2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2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3.5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10.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9.1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3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0.6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2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2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2.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2.7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3.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2.6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3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2.4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3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2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7.8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6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6.0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1.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4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0.3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1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9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8.5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2.1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2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8.6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9.7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4.9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6.8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11.1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3.5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5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8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6.4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21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2.5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70.7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0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8.5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7.5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09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7.9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0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8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1.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8.0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1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7.7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6.0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5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1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3.0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2.8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2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2.6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3.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2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1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5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1.7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1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2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3.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3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3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1.1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6.2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80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3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3.5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6.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2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6.5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1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9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2.9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8.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31.2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7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31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2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9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2.9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9.4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3.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9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3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9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90.8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5.2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6.8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9.3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9.8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5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.5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50.8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71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8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6.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8.3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1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1.0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1.8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3.7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0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71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4.6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7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16.5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8.3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69.4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1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70.1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4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70.7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4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71.4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6.2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3.3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7.0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24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80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2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3.2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8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3.9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6.0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4.6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9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5.2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5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4.0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9.8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4.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9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7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4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3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2.8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4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2.5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4.8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2.0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5.1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1.4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5.1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4.9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0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4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9.4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3.9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9.1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523.2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8.9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6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2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6.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2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8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4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5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5.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0.7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4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1.0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81.1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0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54.1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801.3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427.5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77.4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4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2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4.0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2.3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3.4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2.2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2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2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92.1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42.7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70.7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61.7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319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705.6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27.6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604.5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93.9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568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104.8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471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53.9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98.3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659.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5.6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74.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5.6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5.9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6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5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2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.7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0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.0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0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3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46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27.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62.5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13.9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676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88.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02.3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51.5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5.6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4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7.1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6.1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7.2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5.7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7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135.5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27.5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15.9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28.2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76.9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59.8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4.2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78.6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0.9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0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50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80.2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33.7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077.0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52.7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6.8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1.0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1.1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0.7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30.4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0.7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9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0.9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29.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1.3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610.0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9.5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3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1.5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4.0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1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10.9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3.3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84.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36.2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335.7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8.3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8.3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7.5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7.2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7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7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26.3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17.2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3.6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4.6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71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5.8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9.2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0.0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3.1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3.2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7.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6.0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90.7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88.6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47.9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4.8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9.1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07.8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30.1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0.25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21.0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2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6.3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2.8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6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2.9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5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3.1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5.3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3.3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5.1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3.6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10.8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19.0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62.6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26.7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7.4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5.4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6.7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5.7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6.2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6.1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5.9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6.7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5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37.4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908.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52.28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7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60.19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64.5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244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47.7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43.0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0.3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5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0.4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5.6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0.4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5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50.4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134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810.6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891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3.0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4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2.7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0.8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2.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0.3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1.7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0.0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1.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79.9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55.2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4.41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5.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7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2.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03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1.6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02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1.0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1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0.5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44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0.0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1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9.8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2.6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29.8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3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0.0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3.96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0.4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4.50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31.0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4.87</w:t>
            </w:r>
          </w:p>
        </w:tc>
      </w:tr>
      <w:tr>
        <w:trPr>
          <w:trHeight w:val="16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44.3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787.7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426" w:top="1134" w:footer="317" w:bottom="1134"/>
          <w:formProt w:val="false"/>
          <w:textDirection w:val="lrTb"/>
          <w:docGrid w:type="default" w:linePitch="360" w:charSpace="4096"/>
        </w:sectPr>
      </w:pPr>
    </w:p>
    <w:p>
      <w:pPr>
        <w:sectPr>
          <w:type w:val="continuous"/>
          <w:pgSz w:w="11906" w:h="16838"/>
          <w:pgMar w:left="1701" w:right="850" w:gutter="0" w:header="426" w:top="1134" w:footer="317" w:bottom="1134"/>
          <w:formProt w:val="false"/>
          <w:textDirection w:val="lrTb"/>
          <w:docGrid w:type="default" w:linePitch="360" w:charSpace="4096"/>
        </w:sectPr>
        <w:pStyle w:val="123"/>
        <w:spacing w:before="240" w:after="240"/>
        <w:ind w:right="142" w:firstLine="709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  <w:t xml:space="preserve">Планировочными решениями предусматривается в порядке, предусмотренном действующим законодательством установление публичных сервитутов на земельных участках в целях размещения и эксплуатации планируемых к размещению магистральных инженерных сетей: кабельной линии электропередачи 35 кВ (ориентировочная площадь - 16767 кв. м.) и линии электропередачи 110 кВ (ориентировочная площадь - 93115 кв. м.). </w:t>
      </w:r>
      <w:r>
        <w:br w:type="page"/>
      </w:r>
    </w:p>
    <w:p>
      <w:pPr>
        <w:pStyle w:val="123"/>
        <w:spacing w:before="240" w:after="240"/>
        <w:ind w:right="142" w:firstLine="709"/>
        <w:rPr>
          <w:rFonts w:eastAsia="Calibri"/>
          <w:b w:val="false"/>
          <w:b w:val="false"/>
          <w:sz w:val="24"/>
          <w:lang w:eastAsia="en-US"/>
        </w:rPr>
      </w:pPr>
      <w:r>
        <w:rPr>
          <w:rFonts w:eastAsia="Calibri"/>
          <w:b w:val="false"/>
          <w:sz w:val="24"/>
          <w:lang w:eastAsia="en-US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13544" w:hRule="atLeast"/>
        </w:trPr>
        <w:tc>
          <w:tcPr>
            <w:tcW w:w="986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567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АФИЧЕСКИЕ МАТЕРИАЛ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567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/01-КР-2426/2022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-ПМ-ОЧ-3-1.1</w:t>
            </w:r>
          </w:p>
          <w:p>
            <w:pPr>
              <w:pStyle w:val="123"/>
              <w:spacing w:before="240" w:after="240"/>
              <w:ind w:right="142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Calibri" w:cs="Times New Roman"/>
                <w:b w:val="false"/>
                <w:bCs/>
                <w:kern w:val="2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426" w:top="1134" w:footer="31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MS Mincho"/>
    <w:charset w:val="80"/>
    <w:family w:val="swiss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Wingdings 2">
    <w:charset w:val="02"/>
    <w:family w:val="roman"/>
    <w:pitch w:val="variable"/>
  </w:font>
  <w:font w:name="MS Sans Serif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alibri"/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DL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Санкт-Петербург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4"/>
        <w:szCs w:val="4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анкт-Петербург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>Санкт-Петербург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202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5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4"/>
        <w:szCs w:val="4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анкт-Петербург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4"/>
        <w:szCs w:val="4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анкт-Петербург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cs="Times New Roman"/>
        <w:sz w:val="4"/>
        <w:szCs w:val="4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0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4"/>
        <w:szCs w:val="4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анкт-Петербург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4"/>
        <w:szCs w:val="4"/>
      </w:rPr>
      <w:t>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анкт-Петербур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color w:val="FF0000"/>
        <w:lang w:val="en-US" w:eastAsia="en-US"/>
      </w:rPr>
    </w:pPr>
    <w:r>
      <w:rPr>
        <w:rFonts w:cs="Calibri"/>
        <w:color w:val="FF0000"/>
        <w:lang w:val="en-US" w:eastAsia="en-US"/>
      </w:rPr>
      <w:drawing>
        <wp:inline distT="0" distB="0" distL="0" distR="0">
          <wp:extent cx="2882900" cy="2984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color w:val="FF0000"/>
        <w:lang w:val="en-US" w:eastAsia="en-US"/>
      </w:rPr>
    </w:pPr>
    <w:r>
      <w:rPr>
        <w:rFonts w:cs="Calibri"/>
        <w:color w:val="FF0000"/>
        <w:lang w:val="en-US" w:eastAsia="en-US" w:bidi="he-IL"/>
      </w:rPr>
      <w:drawing>
        <wp:inline distT="0" distB="0" distL="0" distR="0">
          <wp:extent cx="2882900" cy="29845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3" r="-1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color w:val="FF0000"/>
        <w:lang w:val="en-US" w:eastAsia="en-US"/>
      </w:rPr>
    </w:pPr>
    <w:r>
      <w:rPr>
        <w:rFonts w:cs="Calibri"/>
        <w:color w:val="FF000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121/01-КР-2426/2022-ПМ-ОЧ-3-1.1</w:t>
    </w:r>
    <w:r>
      <w:rPr>
        <w:rFonts w:eastAsia="Times New Roman" w:cs="Times New Roman" w:ascii="Times New Roman" w:hAnsi="Times New Roman"/>
        <w:b/>
        <w:sz w:val="8"/>
        <w:szCs w:val="8"/>
        <w:lang w:eastAsia="ru-RU"/>
      </w:rPr>
      <w:t xml:space="preserve"> 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Проект межевания территор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color w:val="FF0000"/>
        <w:lang w:val="en-US" w:eastAsia="en-US" w:bidi="he-IL"/>
      </w:rPr>
    </w:pPr>
    <w:r>
      <w:rPr>
        <w:rFonts w:cs="Calibri"/>
        <w:color w:val="FF0000"/>
        <w:lang w:val="en-US" w:eastAsia="en-US" w:bidi="he-IL"/>
      </w:rPr>
      <w:drawing>
        <wp:inline distT="0" distB="0" distL="0" distR="0">
          <wp:extent cx="2882900" cy="298450"/>
          <wp:effectExtent l="0" t="0" r="0" b="0"/>
          <wp:docPr id="3" name="Рисунок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3" r="-1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28829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color w:val="FF0000"/>
        <w:lang w:val="en-US" w:eastAsia="en-US"/>
      </w:rPr>
    </w:pPr>
    <w:r>
      <w:rPr>
        <w:rFonts w:cs="Calibri"/>
        <w:color w:val="FF0000"/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121/01-КР-2426/2022-ПМ-ОЧ-3-1.1</w:t>
    </w:r>
    <w:r>
      <w:rPr>
        <w:rFonts w:eastAsia="Times New Roman" w:cs="Times New Roman" w:ascii="Times New Roman" w:hAnsi="Times New Roman"/>
        <w:b/>
        <w:sz w:val="8"/>
        <w:szCs w:val="8"/>
        <w:lang w:eastAsia="ru-RU"/>
      </w:rPr>
      <w:t xml:space="preserve"> 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Проект межевания территори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Cs/>
        <w:kern w:val="2"/>
        <w:sz w:val="20"/>
        <w:szCs w:val="20"/>
        <w:lang w:eastAsia="ru-RU"/>
      </w:rPr>
    </w:pPr>
    <w:r>
      <w:rPr>
        <w:rFonts w:cs="Times New Roman" w:ascii="Times New Roman" w:hAnsi="Times New Roman"/>
        <w:bCs/>
        <w:sz w:val="20"/>
        <w:szCs w:val="20"/>
      </w:rPr>
      <w:t>121/01-КР-2426/2022-</w:t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Cs/>
        <w:kern w:val="2"/>
        <w:sz w:val="20"/>
        <w:szCs w:val="20"/>
        <w:lang w:eastAsia="ru-RU"/>
      </w:rPr>
      <w:t>ПМ-</w:t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Cs/>
        <w:kern w:val="2"/>
        <w:sz w:val="20"/>
        <w:szCs w:val="20"/>
        <w:lang w:eastAsia="ru-RU"/>
      </w:rPr>
      <w:t>ОЧ-3</w:t>
    </w: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-</w:t>
    </w:r>
    <w:r>
      <w:rPr>
        <w:rFonts w:eastAsia="Times New Roman" w:cs="Times New Roman" w:ascii="Times New Roman" w:hAnsi="Times New Roman"/>
        <w:bCs/>
        <w:kern w:val="2"/>
        <w:sz w:val="20"/>
        <w:szCs w:val="20"/>
        <w:lang w:eastAsia="ru-RU"/>
      </w:rPr>
      <w:t>1.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b/>
        <w:sz w:val="8"/>
        <w:szCs w:val="8"/>
        <w:lang w:eastAsia="ru-RU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оект межевания территори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  <w:lang w:eastAsia="ru-RU"/>
      </w:rPr>
      <w:t>121/01-КР-2426/2022-ПМ-ОЧ-3-1.1</w:t>
    </w:r>
    <w:r>
      <w:rPr>
        <w:rFonts w:eastAsia="Times New Roman" w:cs="Times New Roman" w:ascii="Times New Roman" w:hAnsi="Times New Roman"/>
        <w:b/>
        <w:sz w:val="8"/>
        <w:szCs w:val="8"/>
        <w:lang w:eastAsia="ru-RU"/>
      </w:rPr>
      <w:t xml:space="preserve"> 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роект межевания территори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color w:val="415F64"/>
    </w:rPr>
  </w:style>
  <w:style w:type="character" w:styleId="WW8Num8z1">
    <w:name w:val="WW8Num8z1"/>
    <w:qFormat/>
    <w:rPr>
      <w:rFonts w:eastAsia="Times New Roman"/>
      <w:color w:val="415F6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color w:val="415F6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eastAsia="Calibri"/>
    </w:rPr>
  </w:style>
  <w:style w:type="character" w:styleId="WW8Num31z1">
    <w:name w:val="WW8Num31z1"/>
    <w:qFormat/>
    <w:rPr>
      <w:color w:val="415F6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yle12">
    <w:name w:val="Интернет-ссылка"/>
    <w:qFormat/>
    <w:rPr>
      <w:color w:val="0563C1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ru-RU" w:bidi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11">
    <w:name w:val="Оглавление 1 Знак"/>
    <w:qFormat/>
    <w:rPr>
      <w:rFonts w:ascii="Times New Roman" w:hAnsi="Times New Roman" w:cs="Times New Roman"/>
      <w:b/>
      <w:bCs/>
      <w:caps/>
      <w:lang w:val="en-US" w:eastAsia="en-US"/>
    </w:rPr>
  </w:style>
  <w:style w:type="character" w:styleId="Style15">
    <w:name w:val="Абзац списка Знак"/>
    <w:qFormat/>
    <w:rPr/>
  </w:style>
  <w:style w:type="character" w:styleId="Fontstyle01">
    <w:name w:val="fontstyle01"/>
    <w:qFormat/>
    <w:rPr>
      <w:rFonts w:ascii="ArialMT;MS Mincho" w:hAnsi="ArialMT;MS Mincho" w:cs="ArialMT;MS Mincho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Абзац Знак"/>
    <w:qFormat/>
    <w:rPr>
      <w:sz w:val="24"/>
      <w:szCs w:val="24"/>
    </w:rPr>
  </w:style>
  <w:style w:type="character" w:styleId="Style17">
    <w:name w:val="Основной текст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Заголовок Знак"/>
    <w:qFormat/>
    <w:rPr>
      <w:rFonts w:ascii="Liberation Sans" w:hAnsi="Liberation Sans" w:eastAsia="Microsoft YaHei" w:cs="Lucida Sans"/>
      <w:sz w:val="28"/>
      <w:szCs w:val="28"/>
    </w:rPr>
  </w:style>
  <w:style w:type="character" w:styleId="S10">
    <w:name w:val="s_10"/>
    <w:basedOn w:val="Style11"/>
    <w:qFormat/>
    <w:rPr/>
  </w:style>
  <w:style w:type="character" w:styleId="Style19">
    <w:name w:val="Посещённая гиперссылка"/>
    <w:qFormat/>
    <w:rPr>
      <w:color w:val="954F72"/>
      <w:u w:val="single"/>
    </w:rPr>
  </w:style>
  <w:style w:type="character" w:styleId="Bodytext2">
    <w:name w:val="Body text (2)_"/>
    <w:qFormat/>
    <w:rPr>
      <w:rFonts w:ascii="Arial" w:hAnsi="Arial" w:eastAsia="Arial" w:cs="Arial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Ссылка указателя"/>
    <w:qFormat/>
    <w:rPr/>
  </w:style>
  <w:style w:type="character" w:styleId="22">
    <w:name w:val="Основной текст с отступом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">
    <w:name w:val="w"/>
    <w:basedOn w:val="Style11"/>
    <w:qFormat/>
    <w:rPr/>
  </w:style>
  <w:style w:type="character" w:styleId="Style25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Style27">
    <w:name w:val="Сильное выделение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sz w:val="20"/>
      <w:szCs w:val="20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Знак3 Знак"/>
    <w:qFormat/>
    <w:rPr>
      <w:b/>
      <w:i/>
      <w:sz w:val="24"/>
      <w:lang w:val="ru-RU" w:bidi="ar-SA"/>
    </w:rPr>
  </w:style>
  <w:style w:type="character" w:styleId="23">
    <w:name w:val="Знак2 Знак Знак"/>
    <w:qFormat/>
    <w:rPr>
      <w:b/>
      <w:i/>
      <w:sz w:val="24"/>
      <w:lang w:val="ru-RU" w:bidi="ar-SA"/>
    </w:rPr>
  </w:style>
  <w:style w:type="character" w:styleId="51">
    <w:name w:val="Знак Знак5"/>
    <w:qFormat/>
    <w:rPr>
      <w:b/>
      <w:i/>
      <w:sz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61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2">
    <w:name w:val="Основной шрифт абзаца5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Symbol" w:hAnsi="Symbol" w:cs="StarSymbol;Yu Gothic"/>
      <w:sz w:val="18"/>
      <w:szCs w:val="18"/>
    </w:rPr>
  </w:style>
  <w:style w:type="character" w:styleId="WW8Num15z0">
    <w:name w:val="WW8Num15z0"/>
    <w:qFormat/>
    <w:rPr>
      <w:rFonts w:ascii="Symbol" w:hAnsi="Symbol" w:cs="StarSymbol;Yu Gothic"/>
      <w:sz w:val="18"/>
      <w:szCs w:val="18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41">
    <w:name w:val="Основной шрифт абзаца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32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2">
    <w:name w:val="Основной шрифт абзаца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29">
    <w:name w:val="???????? ????? ??????"/>
    <w:qFormat/>
    <w:rPr/>
  </w:style>
  <w:style w:type="character" w:styleId="PageNumber">
    <w:name w:val="Page Number"/>
    <w:basedOn w:val="Style29"/>
    <w:rPr/>
  </w:style>
  <w:style w:type="character" w:styleId="Style30">
    <w:name w:val="???? ????"/>
    <w:qFormat/>
    <w:rPr>
      <w:rFonts w:ascii="MS Sans Serif;Arial" w:hAnsi="MS Sans Serif;Arial" w:cs="MS Sans Serif;Arial"/>
      <w:lang w:val="en-US"/>
    </w:rPr>
  </w:style>
  <w:style w:type="character" w:styleId="Style31">
    <w:name w:val="???????? ?????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33">
    <w:name w:val="????????? 3 ????"/>
    <w:qFormat/>
    <w:rPr>
      <w:rFonts w:ascii="Arial" w:hAnsi="Arial" w:cs="Arial"/>
      <w:i/>
      <w:sz w:val="22"/>
      <w:u w:val="single"/>
      <w:lang w:val="ru-RU"/>
    </w:rPr>
  </w:style>
  <w:style w:type="character" w:styleId="Style32">
    <w:name w:val="?????? ?????????"/>
    <w:qFormat/>
    <w:rPr/>
  </w:style>
  <w:style w:type="character" w:styleId="Style33">
    <w:name w:val="??????? ??????"/>
    <w:qFormat/>
    <w:rPr>
      <w:rFonts w:ascii="StarSymbol;Yu Gothic" w:hAnsi="StarSymbol;Yu Gothic" w:cs="StarSymbol;Yu Gothic"/>
      <w:sz w:val="18"/>
    </w:rPr>
  </w:style>
  <w:style w:type="character" w:styleId="Style34">
    <w:name w:val="???????? ????? ????"/>
    <w:qFormat/>
    <w:rPr>
      <w:rFonts w:ascii="Arial" w:hAnsi="Arial" w:cs="Arial"/>
      <w:sz w:val="22"/>
      <w:lang w:val="ru-RU"/>
    </w:rPr>
  </w:style>
  <w:style w:type="character" w:styleId="Style35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yle36">
    <w:name w:val="Символ нумерации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FontStyle156">
    <w:name w:val="Font Style156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14">
    <w:name w:val="Основной текст Знак1"/>
    <w:qFormat/>
    <w:rPr>
      <w:rFonts w:ascii="Times New Roman" w:hAnsi="Times New Roman" w:eastAsia="Arial" w:cs="Times New Roman"/>
      <w:sz w:val="28"/>
      <w:lang w:bidi="ar-SA"/>
    </w:rPr>
  </w:style>
  <w:style w:type="character" w:styleId="Style37">
    <w:name w:val="Основной текст Знак Знак Знак"/>
    <w:qFormat/>
    <w:rPr>
      <w:rFonts w:eastAsia="Arial"/>
      <w:sz w:val="28"/>
      <w:lang w:val="ru-RU" w:bidi="ar-SA"/>
    </w:rPr>
  </w:style>
  <w:style w:type="character" w:styleId="42">
    <w:name w:val="Знак Знак4"/>
    <w:qFormat/>
    <w:rPr>
      <w:sz w:val="28"/>
      <w:lang w:val="ru-RU" w:bidi="ar-SA"/>
    </w:rPr>
  </w:style>
  <w:style w:type="character" w:styleId="Style3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4">
    <w:name w:val="Знак Знак3"/>
    <w:qFormat/>
    <w:rPr>
      <w:lang w:val="ru-RU" w:bidi="ar-SA"/>
    </w:rPr>
  </w:style>
  <w:style w:type="character" w:styleId="25">
    <w:name w:val="Знак Знак2"/>
    <w:qFormat/>
    <w:rPr>
      <w:rFonts w:ascii="MS Sans Serif;Arial" w:hAnsi="MS Sans Serif;Arial" w:cs="MS Sans Serif;Arial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39">
    <w:name w:val="Подпись к таблице_"/>
    <w:qFormat/>
    <w:rPr>
      <w:rFonts w:ascii="Times New Roman" w:hAnsi="Times New Roman" w:cs="Times New Roman"/>
      <w:sz w:val="22"/>
      <w:u w:val="none"/>
    </w:rPr>
  </w:style>
  <w:style w:type="character" w:styleId="15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40">
    <w:name w:val="Символ сноски"/>
    <w:qFormat/>
    <w:rPr>
      <w:sz w:val="20"/>
      <w:vertAlign w:val="superscript"/>
    </w:rPr>
  </w:style>
  <w:style w:type="character" w:styleId="91">
    <w:name w:val="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1">
    <w:name w:val="???????? ?????????"/>
    <w:qFormat/>
    <w:rPr>
      <w:b/>
      <w:color w:val="000080"/>
      <w:sz w:val="20"/>
    </w:rPr>
  </w:style>
  <w:style w:type="character" w:styleId="35">
    <w:name w:val="Основной текст Знак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42">
    <w:name w:val="?????????????? ??????"/>
    <w:qFormat/>
    <w:rPr>
      <w:b/>
      <w:color w:val="008000"/>
      <w:sz w:val="20"/>
      <w:u w:val="single"/>
    </w:rPr>
  </w:style>
  <w:style w:type="character" w:styleId="Style43">
    <w:name w:val="Цветовое выделение"/>
    <w:qFormat/>
    <w:rPr>
      <w:b/>
      <w:bCs/>
      <w:color w:val="000080"/>
      <w:sz w:val="20"/>
      <w:szCs w:val="20"/>
    </w:rPr>
  </w:style>
  <w:style w:type="character" w:styleId="331">
    <w:name w:val="Знак3 Знак Знак3"/>
    <w:qFormat/>
    <w:rPr>
      <w:color w:val="000000"/>
      <w:spacing w:val="-2"/>
      <w:sz w:val="24"/>
      <w:szCs w:val="24"/>
      <w:lang w:val="ru-RU" w:bidi="ar-SA"/>
    </w:rPr>
  </w:style>
  <w:style w:type="character" w:styleId="211">
    <w:name w:val="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44">
    <w:name w:val="Подпись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6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нак Знак8"/>
    <w:qFormat/>
    <w:rPr>
      <w:color w:val="000000"/>
      <w:lang w:val="ru-RU" w:bidi="ar-SA"/>
    </w:rPr>
  </w:style>
  <w:style w:type="character" w:styleId="16">
    <w:name w:val="Знак сноски1"/>
    <w:qFormat/>
    <w:rPr>
      <w:vertAlign w:val="superscript"/>
    </w:rPr>
  </w:style>
  <w:style w:type="character" w:styleId="Style4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19z1">
    <w:name w:val="WW8Num19z1"/>
    <w:qFormat/>
    <w:rPr>
      <w:rFonts w:ascii="Wingdings 2" w:hAnsi="Wingdings 2" w:cs="StarSymbol;Yu Gothic"/>
      <w:sz w:val="18"/>
      <w:szCs w:val="18"/>
    </w:rPr>
  </w:style>
  <w:style w:type="character" w:styleId="10">
    <w:name w:val="Основной шрифт абзаца10"/>
    <w:qFormat/>
    <w:rPr/>
  </w:style>
  <w:style w:type="character" w:styleId="WW8Num20z1">
    <w:name w:val="WW8Num20z1"/>
    <w:qFormat/>
    <w:rPr>
      <w:rFonts w:ascii="Wingdings 2" w:hAnsi="Wingdings 2" w:cs="StarSymbol;Yu Gothic"/>
      <w:sz w:val="18"/>
      <w:szCs w:val="18"/>
    </w:rPr>
  </w:style>
  <w:style w:type="character" w:styleId="WW8Num20z2">
    <w:name w:val="WW8Num20z2"/>
    <w:qFormat/>
    <w:rPr>
      <w:rFonts w:ascii="StarSymbol;Yu Gothic" w:hAnsi="StarSymbol;Yu Gothic" w:cs="StarSymbol;Yu Gothic"/>
      <w:sz w:val="18"/>
      <w:szCs w:val="18"/>
    </w:rPr>
  </w:style>
  <w:style w:type="character" w:styleId="92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Yu Gothic"/>
      <w:sz w:val="18"/>
      <w:szCs w:val="18"/>
    </w:rPr>
  </w:style>
  <w:style w:type="character" w:styleId="WW8Num52z0">
    <w:name w:val="WW8Num52z0"/>
    <w:qFormat/>
    <w:rPr>
      <w:rFonts w:ascii="Symbol" w:hAnsi="Symbol" w:cs="StarSymbol;Yu Gothic"/>
      <w:sz w:val="18"/>
      <w:szCs w:val="1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46">
    <w:name w:val="?????? ??????"/>
    <w:qFormat/>
    <w:rPr>
      <w:sz w:val="20"/>
      <w:vertAlign w:val="superscript"/>
    </w:rPr>
  </w:style>
  <w:style w:type="character" w:styleId="17">
    <w:name w:val="Знак концевой сноски1"/>
    <w:qFormat/>
    <w:rPr>
      <w:vertAlign w:val="superscript"/>
    </w:rPr>
  </w:style>
  <w:style w:type="character" w:styleId="27">
    <w:name w:val="Основной текст Знак2"/>
    <w:qFormat/>
    <w:rPr>
      <w:sz w:val="28"/>
    </w:rPr>
  </w:style>
  <w:style w:type="character" w:styleId="18">
    <w:name w:val="Основной текст с отступом Знак1"/>
    <w:basedOn w:val="82"/>
    <w:qFormat/>
    <w:rPr/>
  </w:style>
  <w:style w:type="character" w:styleId="19">
    <w:name w:val="Нижний колонтитул Знак1"/>
    <w:qFormat/>
    <w:rPr>
      <w:sz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72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10">
    <w:name w:val="Название Знак1"/>
    <w:qFormat/>
    <w:rPr>
      <w:b/>
      <w:sz w:val="24"/>
    </w:rPr>
  </w:style>
  <w:style w:type="character" w:styleId="111">
    <w:name w:val="Подзаголовок Знак1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eastAsia="Calibri" w:cs="Courier New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Text">
    <w:name w:val="text"/>
    <w:basedOn w:val="Style11"/>
    <w:qFormat/>
    <w:rPr/>
  </w:style>
  <w:style w:type="character" w:styleId="Postbody">
    <w:name w:val="postbody"/>
    <w:basedOn w:val="Style11"/>
    <w:qFormat/>
    <w:rPr/>
  </w:style>
  <w:style w:type="character" w:styleId="36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7">
    <w:name w:val="Знак Знак Знак3"/>
    <w:qFormat/>
    <w:rPr>
      <w:b/>
      <w:sz w:val="24"/>
      <w:lang w:val="ru-RU" w:bidi="ar-SA"/>
    </w:rPr>
  </w:style>
  <w:style w:type="character" w:styleId="38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Знак3 Знак Знак1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112">
    <w:name w:val="Знак Знак Знак1"/>
    <w:qFormat/>
    <w:rPr>
      <w:rFonts w:ascii="Arial" w:hAnsi="Arial" w:cs="Arial"/>
      <w:sz w:val="22"/>
      <w:szCs w:val="22"/>
      <w:lang w:val="ru-RU" w:bidi="ar-SA"/>
    </w:rPr>
  </w:style>
  <w:style w:type="character" w:styleId="28">
    <w:name w:val="Знак Знак Знак2"/>
    <w:qFormat/>
    <w:rPr>
      <w:rFonts w:ascii="Arial" w:hAnsi="Arial" w:cs="Arial"/>
      <w:sz w:val="22"/>
      <w:szCs w:val="22"/>
      <w:lang w:val="ru-RU" w:bidi="ar-SA"/>
    </w:rPr>
  </w:style>
  <w:style w:type="character" w:styleId="321">
    <w:name w:val="Знак3 Знак Знак2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Normal1">
    <w:name w:val="Normal Знак"/>
    <w:qFormat/>
    <w:rPr>
      <w:rFonts w:ascii="MS Sans Serif;Arial" w:hAnsi="MS Sans Serif;Arial" w:cs="MS Sans Serif;Arial"/>
      <w:lang w:val="en-US" w:bidi="ar-SA"/>
    </w:rPr>
  </w:style>
  <w:style w:type="character" w:styleId="43">
    <w:name w:val="Знак Знак Знак4"/>
    <w:qFormat/>
    <w:rPr>
      <w:rFonts w:ascii="Arial" w:hAnsi="Arial" w:cs="Arial"/>
      <w:sz w:val="22"/>
      <w:szCs w:val="22"/>
      <w:lang w:val="ru-RU" w:bidi="ar-SA"/>
    </w:rPr>
  </w:style>
  <w:style w:type="character" w:styleId="113">
    <w:name w:val="Знак Знак11"/>
    <w:qFormat/>
    <w:rPr>
      <w:b/>
      <w:i/>
      <w:sz w:val="24"/>
      <w:u w:val="single"/>
      <w:lang w:val="ru-RU" w:bidi="ar-SA"/>
    </w:rPr>
  </w:style>
  <w:style w:type="character" w:styleId="Style4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48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9">
    <w:name w:val="Font Style19"/>
    <w:qFormat/>
    <w:rPr>
      <w:rFonts w:ascii="Arial" w:hAnsi="Arial" w:cs="Arial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49">
    <w:name w:val="Гипертекстовая ссылка"/>
    <w:qFormat/>
    <w:rPr>
      <w:b/>
      <w:bCs/>
      <w:color w:val="106BBE"/>
      <w:sz w:val="20"/>
      <w:szCs w:val="20"/>
    </w:rPr>
  </w:style>
  <w:style w:type="character" w:styleId="BodyTextChar">
    <w:name w:val="Body Text Char"/>
    <w:qFormat/>
    <w:rPr>
      <w:rFonts w:cs="Times New Roman"/>
      <w:sz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50">
    <w:name w:val="Привязка сноски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62">
    <w:name w:val="Знак Знак6"/>
    <w:qFormat/>
    <w:rPr>
      <w:b/>
      <w:i/>
      <w:sz w:val="24"/>
      <w:lang w:val="ru-RU" w:bidi="ar-SA"/>
    </w:rPr>
  </w:style>
  <w:style w:type="character" w:styleId="Style51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93">
    <w:name w:val="Основной текст + 9"/>
    <w:qFormat/>
    <w:rPr>
      <w:rFonts w:ascii="Times New Roman" w:hAnsi="Times New Roman" w:cs="Times New Roman"/>
      <w:sz w:val="19"/>
      <w:u w:val="none"/>
    </w:rPr>
  </w:style>
  <w:style w:type="character" w:styleId="Style52">
    <w:name w:val="Основной текст_"/>
    <w:qFormat/>
    <w:rPr>
      <w:rFonts w:ascii="Times New Roman" w:hAnsi="Times New Roman" w:cs="Times New Roman"/>
      <w:sz w:val="22"/>
      <w:u w:val="none"/>
    </w:rPr>
  </w:style>
  <w:style w:type="character" w:styleId="Style53">
    <w:name w:val="Подпись к таблице"/>
    <w:qFormat/>
    <w:rPr>
      <w:rFonts w:ascii="Times New Roman" w:hAnsi="Times New Roman" w:cs="Times New Roman"/>
      <w:sz w:val="22"/>
      <w:u w:val="single"/>
    </w:rPr>
  </w:style>
  <w:style w:type="character" w:styleId="29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4">
    <w:name w:val="Верхний колонтитул Знак1"/>
    <w:qFormat/>
    <w:rPr>
      <w:rFonts w:ascii="MS Sans Serif;Arial" w:hAnsi="MS Sans Serif;Arial" w:cs="MS Sans Serif;Arial"/>
      <w:lang w:val="en-US"/>
    </w:rPr>
  </w:style>
  <w:style w:type="character" w:styleId="Style54">
    <w:name w:val="Без интервала Знак"/>
    <w:qFormat/>
    <w:rPr>
      <w:sz w:val="22"/>
      <w:szCs w:val="22"/>
    </w:rPr>
  </w:style>
  <w:style w:type="character" w:styleId="Style55">
    <w:name w:val="Название Знак"/>
    <w:qFormat/>
    <w:rPr>
      <w:rFonts w:ascii="Arial" w:hAnsi="Arial" w:cs="Arial"/>
      <w:b/>
      <w:sz w:val="22"/>
    </w:rPr>
  </w:style>
  <w:style w:type="character" w:styleId="210">
    <w:name w:val="Название Знак2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39">
    <w:name w:val="Название Знак3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2">
    <w:name w:val="Цитата 2 Знак"/>
    <w:qFormat/>
    <w:rPr>
      <w:i/>
      <w:iCs/>
      <w:color w:val="404040"/>
      <w:sz w:val="22"/>
      <w:szCs w:val="22"/>
    </w:rPr>
  </w:style>
  <w:style w:type="character" w:styleId="44">
    <w:name w:val="Основной текст Знак4"/>
    <w:basedOn w:val="Style11"/>
    <w:qFormat/>
    <w:rPr/>
  </w:style>
  <w:style w:type="character" w:styleId="213">
    <w:name w:val="Подзаголовок Знак2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115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214">
    <w:name w:val="Основной текст с отступом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Подпись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17">
    <w:name w:val="Текст примечания Знак1"/>
    <w:qFormat/>
    <w:rPr>
      <w:sz w:val="20"/>
      <w:szCs w:val="20"/>
    </w:rPr>
  </w:style>
  <w:style w:type="character" w:styleId="118">
    <w:name w:val="Тема примечания Знак1"/>
    <w:qFormat/>
    <w:rPr>
      <w:b/>
      <w:bCs/>
      <w:sz w:val="20"/>
      <w:szCs w:val="20"/>
    </w:rPr>
  </w:style>
  <w:style w:type="character" w:styleId="215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Стандартный HTML Знак2"/>
    <w:qFormat/>
    <w:rPr>
      <w:rFonts w:ascii="Consolas" w:hAnsi="Consolas" w:cs="Consolas"/>
      <w:sz w:val="20"/>
      <w:szCs w:val="20"/>
    </w:rPr>
  </w:style>
  <w:style w:type="character" w:styleId="216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3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19">
    <w:name w:val="Схема документа Знак1"/>
    <w:qFormat/>
    <w:rPr>
      <w:rFonts w:ascii="Tahoma" w:hAnsi="Tahoma" w:eastAsia="Times New Roman" w:cs="Times New Roman"/>
      <w:sz w:val="16"/>
      <w:szCs w:val="16"/>
    </w:rPr>
  </w:style>
  <w:style w:type="character" w:styleId="217">
    <w:name w:val="Цитата 2 Знак1"/>
    <w:qFormat/>
    <w:rPr>
      <w:rFonts w:ascii="Calibri" w:hAnsi="Calibri" w:eastAsia="Calibri" w:cs="Times New Roman"/>
      <w:i/>
      <w:iCs/>
      <w:color w:val="404040"/>
    </w:rPr>
  </w:style>
  <w:style w:type="character" w:styleId="1110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8">
    <w:name w:val="Верхний колонтитул Знак2"/>
    <w:qFormat/>
    <w:rPr>
      <w:sz w:val="22"/>
      <w:szCs w:val="22"/>
    </w:rPr>
  </w:style>
  <w:style w:type="character" w:styleId="219">
    <w:name w:val="Нижний колонтитул Знак2"/>
    <w:qFormat/>
    <w:rPr>
      <w:sz w:val="22"/>
      <w:szCs w:val="22"/>
    </w:rPr>
  </w:style>
  <w:style w:type="character" w:styleId="120">
    <w:name w:val="Заголовок Знак1"/>
    <w:qFormat/>
    <w:rPr>
      <w:rFonts w:ascii="Liberation Sans" w:hAnsi="Liberation Sans" w:eastAsia="Microsoft YaHei" w:cs="Lucida Sans"/>
      <w:sz w:val="28"/>
      <w:szCs w:val="28"/>
    </w:rPr>
  </w:style>
  <w:style w:type="character" w:styleId="Style56">
    <w:name w:val="Неразрешенное упоминание"/>
    <w:qFormat/>
    <w:rPr>
      <w:color w:val="605E5C"/>
      <w:shd w:fill="E1DFDD" w:val="clear"/>
    </w:rPr>
  </w:style>
  <w:style w:type="character" w:styleId="101">
    <w:name w:val="Знак Знак10"/>
    <w:qFormat/>
    <w:rPr>
      <w:rFonts w:ascii="Tahoma" w:hAnsi="Tahoma" w:cs="Tahoma"/>
      <w:sz w:val="16"/>
      <w:lang w:val="ru-RU"/>
    </w:rPr>
  </w:style>
  <w:style w:type="character" w:styleId="HTML21">
    <w:name w:val="Стандартный HTML Знак21"/>
    <w:qFormat/>
    <w:rPr>
      <w:rFonts w:ascii="Consolas" w:hAnsi="Consolas" w:cs="Times New Roman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3"/>
      </w:numPr>
      <w:spacing w:lineRule="auto" w:line="240" w:before="0" w:after="0"/>
      <w:ind w:left="0" w:firstLine="709"/>
      <w:jc w:val="both"/>
    </w:pPr>
    <w:rPr>
      <w:rFonts w:ascii="Times New Roman" w:hAnsi="Times New Roman" w:eastAsia="Times New Roman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  <w:spacing w:lineRule="auto" w:line="240"/>
    </w:pPr>
    <w:rPr>
      <w:rFonts w:ascii="Times New Roman" w:hAnsi="Times New Roman" w:cs="Lucida Sans"/>
      <w:sz w:val="28"/>
    </w:rPr>
  </w:style>
  <w:style w:type="paragraph" w:styleId="Style5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jc w:val="both"/>
    </w:pPr>
    <w:rPr>
      <w:rFonts w:ascii="Times New Roman" w:hAnsi="Times New Roman" w:cs="Times New Roman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5" w:leader="dot"/>
      </w:tabs>
      <w:spacing w:before="0" w:after="0"/>
      <w:ind w:left="220" w:hanging="220"/>
    </w:pPr>
    <w:rPr>
      <w:rFonts w:ascii="Times New Roman" w:hAnsi="Times New Roman" w:eastAsia="Times New Roman" w:cs="Times New Roman"/>
      <w:b/>
      <w:bCs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cs="Calibri"/>
      <w:sz w:val="18"/>
      <w:szCs w:val="18"/>
    </w:rPr>
  </w:style>
  <w:style w:type="paragraph" w:styleId="Style5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Основной текст1"/>
    <w:basedOn w:val="Normal"/>
    <w:qFormat/>
    <w:pPr>
      <w:widowControl w:val="false"/>
      <w:spacing w:lineRule="auto" w:line="240" w:before="0" w:after="80"/>
      <w:ind w:firstLine="400"/>
    </w:pPr>
    <w:rPr>
      <w:rFonts w:ascii="Arial" w:hAnsi="Arial" w:eastAsia="Arial"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0">
    <w:name w:val="Абзац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61">
    <w:name w:val="Содержимое таблицы"/>
    <w:basedOn w:val="Normal"/>
    <w:qFormat/>
    <w:pPr>
      <w:widowControl w:val="false"/>
      <w:suppressLineNumbers/>
      <w:spacing w:lineRule="auto" w:line="240"/>
    </w:pPr>
    <w:rPr>
      <w:rFonts w:ascii="Times New Roman" w:hAnsi="Times New Roman" w:cs="Times New Roman"/>
      <w:sz w:val="28"/>
    </w:rPr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Liberation Mono" w:hAnsi="Liberation Mono" w:eastAsia="Liberation Mono" w:cs="Liberation Mono"/>
      <w:sz w:val="20"/>
      <w:szCs w:val="20"/>
      <w:lang w:val="en-US" w:eastAsia="zh-CN" w:bidi="hi-I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Табличный_заголовки"/>
    <w:basedOn w:val="Normal"/>
    <w:qFormat/>
    <w:pPr>
      <w:keepNext w:val="true"/>
      <w:keepLines/>
      <w:spacing w:lineRule="auto" w:line="240" w:before="60" w:after="0"/>
    </w:pPr>
    <w:rPr>
      <w:rFonts w:ascii="Times New Roman" w:hAnsi="Times New Roman" w:eastAsia="Times New Roman" w:cs="Times New Roman"/>
      <w:b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eastAsia="Arial" w:cs="Arial"/>
    </w:rPr>
  </w:style>
  <w:style w:type="paragraph" w:styleId="Style6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1">
    <w:name w:val="xl7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u w:val="single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u w:val="single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sz w:val="20"/>
      <w:szCs w:val="20"/>
    </w:rPr>
  </w:style>
  <w:style w:type="paragraph" w:styleId="12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Style6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11">
    <w:name w:val="Оглавление 11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123">
    <w:name w:val="!_заголовок 1"/>
    <w:basedOn w:val="Normal"/>
    <w:next w:val="Normal"/>
    <w:qFormat/>
    <w:pPr>
      <w:keepNext w:val="true"/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24">
    <w:name w:val="Нижний колонтитул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110">
    <w:name w:val="Оглавление 21"/>
    <w:basedOn w:val="Normal"/>
    <w:next w:val="Normal"/>
    <w:qFormat/>
    <w:pPr>
      <w:spacing w:lineRule="auto" w:line="240" w:before="0" w:after="0"/>
      <w:ind w:left="28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1112">
    <w:name w:val="Заголовок 11"/>
    <w:basedOn w:val="Normal"/>
    <w:next w:val="Normal"/>
    <w:qFormat/>
    <w:pPr>
      <w:keepNext w:val="true"/>
      <w:keepLines/>
      <w:numPr>
        <w:ilvl w:val="0"/>
        <w:numId w:val="4"/>
      </w:numPr>
      <w:spacing w:before="240" w:after="0"/>
      <w:ind w:left="0" w:firstLine="709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21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314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sz w:val="20"/>
      <w:szCs w:val="20"/>
    </w:rPr>
  </w:style>
  <w:style w:type="paragraph" w:styleId="511">
    <w:name w:val="Заголовок 51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611">
    <w:name w:val="Заголовок 61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711">
    <w:name w:val="Заголовок 71"/>
    <w:basedOn w:val="Normal"/>
    <w:next w:val="Normal"/>
    <w:qFormat/>
    <w:pPr>
      <w:keepNext w:val="true"/>
      <w:spacing w:lineRule="auto" w:line="240" w:before="0" w:after="12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811">
    <w:name w:val="Заголовок 81"/>
    <w:basedOn w:val="Normal"/>
    <w:next w:val="Normal"/>
    <w:qFormat/>
    <w:pPr>
      <w:keepNext w:val="tru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spacing w:lineRule="auto" w:line="240" w:before="12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25">
    <w:name w:val="Заголовок1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6">
    <w:name w:val="Название объекта1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6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127">
    <w:name w:val="1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73">
    <w:name w:val="Название7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63">
    <w:name w:val="Название6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53">
    <w:name w:val="Название5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45">
    <w:name w:val="Название4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6">
    <w:name w:val="Указатель4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310">
    <w:name w:val="Название3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15">
    <w:name w:val="Указатель3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221">
    <w:name w:val="Название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22">
    <w:name w:val="Указатель2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128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8"/>
      <w:szCs w:val="20"/>
    </w:rPr>
  </w:style>
  <w:style w:type="paragraph" w:styleId="Style69">
    <w:name w:val="?????????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Times New Roman"/>
      <w:sz w:val="28"/>
      <w:szCs w:val="20"/>
    </w:rPr>
  </w:style>
  <w:style w:type="paragraph" w:styleId="Style70">
    <w:name w:val="????????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WW1">
    <w:name w:val="WW-?????????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23">
    <w:name w:val="???????? ?????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130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7">
    <w:name w:val="Стиль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tyle71">
    <w:name w:val="????? ?????????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Style72">
    <w:name w:val="??????? (???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???????? ????? ? ????????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317">
    <w:name w:val="???????? ?????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4">
    <w:name w:val="???????? ????? ? ????????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31">
    <w:name w:val="Верхний колонтитул1"/>
    <w:basedOn w:val="Normal"/>
    <w:qFormat/>
    <w:pPr>
      <w:spacing w:lineRule="auto" w:line="240" w:before="0" w:after="0"/>
    </w:pPr>
    <w:rPr>
      <w:rFonts w:ascii="MS Sans Serif;Arial" w:hAnsi="MS Sans Serif;Arial" w:eastAsia="Times New Roman" w:cs="Times New Roman"/>
      <w:sz w:val="20"/>
      <w:szCs w:val="20"/>
      <w:lang w:val="en-US"/>
    </w:rPr>
  </w:style>
  <w:style w:type="paragraph" w:styleId="132">
    <w:name w:val="îãëàâëåíèå 1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Основной текст 21"/>
    <w:basedOn w:val="130"/>
    <w:qFormat/>
    <w:pPr/>
    <w:rPr>
      <w:sz w:val="22"/>
    </w:rPr>
  </w:style>
  <w:style w:type="paragraph" w:styleId="Style73">
    <w:name w:val="?????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33">
    <w:name w:val="????????? 1"/>
    <w:basedOn w:val="Normal"/>
    <w:next w:val="Normal"/>
    <w:qFormat/>
    <w:pPr>
      <w:keepNext w:val="true"/>
      <w:spacing w:lineRule="auto" w:line="240" w:before="0" w:after="0"/>
    </w:pPr>
    <w:rPr>
      <w:rFonts w:ascii="MS Sans Serif;Arial" w:hAnsi="MS Sans Serif;Arial" w:eastAsia="Times New Roman" w:cs="Times New Roman"/>
      <w:b/>
      <w:sz w:val="24"/>
      <w:szCs w:val="20"/>
    </w:rPr>
  </w:style>
  <w:style w:type="paragraph" w:styleId="2113">
    <w:name w:val="Основной текст с отступом 21"/>
    <w:basedOn w:val="130"/>
    <w:qFormat/>
    <w:pPr>
      <w:ind w:firstLine="720"/>
      <w:jc w:val="both"/>
    </w:pPr>
    <w:rPr>
      <w:sz w:val="24"/>
    </w:rPr>
  </w:style>
  <w:style w:type="paragraph" w:styleId="83">
    <w:name w:val="????????? 8"/>
    <w:basedOn w:val="Normal"/>
    <w:next w:val="Normal"/>
    <w:qFormat/>
    <w:pPr>
      <w:keepNext w:val="true"/>
      <w:spacing w:lineRule="auto" w:line="240" w:before="0" w:after="0"/>
      <w:ind w:firstLine="709"/>
    </w:pPr>
    <w:rPr>
      <w:rFonts w:ascii="MS Sans Serif;Arial" w:hAnsi="MS Sans Serif;Arial" w:eastAsia="Times New Roman" w:cs="Times New Roman"/>
      <w:sz w:val="28"/>
      <w:szCs w:val="20"/>
    </w:rPr>
  </w:style>
  <w:style w:type="paragraph" w:styleId="134">
    <w:name w:val="????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8">
    <w:name w:val="Основной текст с отступом 31"/>
    <w:basedOn w:val="130"/>
    <w:qFormat/>
    <w:pPr>
      <w:ind w:firstLine="720"/>
      <w:jc w:val="both"/>
    </w:pPr>
    <w:rPr>
      <w:sz w:val="24"/>
    </w:rPr>
  </w:style>
  <w:style w:type="paragraph" w:styleId="Style74">
    <w:name w:val="??????"/>
    <w:basedOn w:val="Normal"/>
    <w:qFormat/>
    <w:pPr>
      <w:spacing w:lineRule="auto" w:line="240" w:before="0" w:after="0"/>
      <w:ind w:left="284" w:right="424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75">
    <w:name w:val="???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2">
    <w:name w:val="WW-????????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225">
    <w:name w:val="?????????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75">
    <w:name w:val="????????? 7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BodyText22">
    <w:name w:val="Body Text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26">
    <w:name w:val="????????????? ?????? 2"/>
    <w:basedOn w:val="Normal"/>
    <w:qFormat/>
    <w:pPr>
      <w:spacing w:lineRule="auto" w:line="240" w:before="0" w:after="0"/>
      <w:ind w:left="283" w:hanging="0"/>
    </w:pPr>
    <w:rPr>
      <w:rFonts w:ascii="Tahoma" w:hAnsi="Tahoma" w:eastAsia="Times New Roman" w:cs="Times New Roman"/>
      <w:color w:val="000000"/>
      <w:sz w:val="18"/>
      <w:szCs w:val="20"/>
    </w:rPr>
  </w:style>
  <w:style w:type="paragraph" w:styleId="Style76">
    <w:name w:val="??????????? ??????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77">
    <w:name w:val="???????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3">
    <w:name w:val="WW-???????"/>
    <w:basedOn w:val="TextBody"/>
    <w:next w:val="TextBody"/>
    <w:qFormat/>
    <w:pPr>
      <w:spacing w:lineRule="auto" w:line="240" w:before="0" w:after="0"/>
      <w:ind w:firstLine="709"/>
    </w:pPr>
    <w:rPr>
      <w:rFonts w:ascii="Arial" w:hAnsi="Arial" w:cs="Arial"/>
      <w:sz w:val="20"/>
      <w:szCs w:val="16"/>
    </w:rPr>
  </w:style>
  <w:style w:type="paragraph" w:styleId="135">
    <w:name w:val="çàãîëîâîê 1"/>
    <w:basedOn w:val="Normal"/>
    <w:next w:val="Normal"/>
    <w:qFormat/>
    <w:pPr>
      <w:keepNext w:val="true"/>
      <w:spacing w:lineRule="auto" w:line="240" w:before="240" w:after="60"/>
      <w:ind w:firstLine="709"/>
    </w:pPr>
    <w:rPr>
      <w:rFonts w:ascii="Arial" w:hAnsi="Arial" w:eastAsia="Times New Roman" w:cs="Times New Roman"/>
      <w:b/>
      <w:color w:val="000080"/>
      <w:kern w:val="2"/>
      <w:sz w:val="28"/>
      <w:szCs w:val="20"/>
    </w:rPr>
  </w:style>
  <w:style w:type="paragraph" w:styleId="227">
    <w:name w:val="????? ????????? 2 + ?? ????? ?????????"/>
    <w:basedOn w:val="2111"/>
    <w:qFormat/>
    <w:pPr>
      <w:widowControl w:val="false"/>
      <w:spacing w:lineRule="auto" w:line="240" w:before="240" w:after="120"/>
      <w:jc w:val="center"/>
    </w:pPr>
    <w:rPr>
      <w:rFonts w:ascii="Times New Roman" w:hAnsi="Times New Roman" w:cs="Times New Roman"/>
      <w:bCs w:val="false"/>
      <w:color w:val="000000"/>
      <w:sz w:val="24"/>
      <w:szCs w:val="20"/>
    </w:rPr>
  </w:style>
  <w:style w:type="paragraph" w:styleId="3040">
    <w:name w:val="????? ????????? 3 + ?????:  0.4 ?? ?????? ??????:  0 ??"/>
    <w:basedOn w:val="314"/>
    <w:qFormat/>
    <w:pPr>
      <w:keepLines w:val="false"/>
      <w:widowControl w:val="false"/>
      <w:spacing w:lineRule="auto" w:line="240" w:before="240" w:after="60"/>
      <w:jc w:val="center"/>
    </w:pPr>
    <w:rPr>
      <w:rFonts w:ascii="Times New Roman" w:hAnsi="Times New Roman" w:cs="Times New Roman"/>
      <w:bCs w:val="false"/>
      <w:color w:val="000000"/>
      <w:sz w:val="24"/>
    </w:rPr>
  </w:style>
  <w:style w:type="paragraph" w:styleId="TimesNewRoman12pt">
    <w:name w:val="????? ????? Times New Roman 12 pt ?????????? ?????? ?? ?????? + ?? ..."/>
    <w:basedOn w:val="Normal"/>
    <w:qFormat/>
    <w:pPr>
      <w:keepNext w:val="true"/>
      <w:widowControl w:val="false"/>
      <w:spacing w:lineRule="auto" w:line="240" w:before="240" w:after="60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120" w:after="0"/>
      <w:ind w:left="560" w:hanging="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920" w:after="0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Style78">
    <w:name w:val="????? ???????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S">
    <w:name w:val="S_?????? ??????????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?????????? ??????"/>
    <w:basedOn w:val="TextBody"/>
    <w:qFormat/>
    <w:pPr>
      <w:spacing w:lineRule="auto" w:line="240" w:before="0" w:after="0"/>
      <w:ind w:firstLine="709"/>
      <w:jc w:val="both"/>
    </w:pPr>
    <w:rPr>
      <w:sz w:val="16"/>
      <w:szCs w:val="16"/>
    </w:rPr>
  </w:style>
  <w:style w:type="paragraph" w:styleId="Style80">
    <w:name w:val="Содержимое врезки"/>
    <w:basedOn w:val="TextBody"/>
    <w:qFormat/>
    <w:pPr>
      <w:spacing w:lineRule="auto" w:line="240" w:before="0" w:after="0"/>
      <w:ind w:firstLine="709"/>
      <w:jc w:val="both"/>
    </w:pPr>
    <w:rPr>
      <w:sz w:val="16"/>
      <w:szCs w:val="16"/>
    </w:rPr>
  </w:style>
  <w:style w:type="paragraph" w:styleId="136">
    <w:name w:val="Обычный (веб)1"/>
    <w:basedOn w:val="Normal"/>
    <w:qFormat/>
    <w:pPr>
      <w:spacing w:lineRule="auto" w:line="240" w:before="45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448" w:before="0" w:after="0"/>
      <w:ind w:firstLine="533"/>
      <w:jc w:val="both"/>
    </w:pPr>
    <w:rPr>
      <w:rFonts w:ascii="Arial" w:hAnsi="Arial" w:eastAsia="Times New Roman" w:cs="Arial"/>
      <w:sz w:val="24"/>
      <w:szCs w:val="24"/>
    </w:rPr>
  </w:style>
  <w:style w:type="paragraph" w:styleId="3111">
    <w:name w:val="Основной текст с отступом 31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31">
    <w:name w:val="S_Нумерованный_3.1"/>
    <w:basedOn w:val="S2"/>
    <w:qFormat/>
    <w:pPr>
      <w:ind w:left="-14976" w:hanging="0"/>
    </w:pPr>
    <w:rPr/>
  </w:style>
  <w:style w:type="paragraph" w:styleId="137">
    <w:name w:val="Маркированный_1"/>
    <w:basedOn w:val="Normal"/>
    <w:qFormat/>
    <w:pPr>
      <w:spacing w:lineRule="auto" w:line="360" w:before="0" w:after="0"/>
      <w:ind w:left="-719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38">
    <w:name w:val="Маркированный список1"/>
    <w:basedOn w:val="137"/>
    <w:qFormat/>
    <w:pPr/>
    <w:rPr/>
  </w:style>
  <w:style w:type="paragraph" w:styleId="S3">
    <w:name w:val="S_Маркированный"/>
    <w:basedOn w:val="138"/>
    <w:qFormat/>
    <w:pPr>
      <w:ind w:left="0" w:hanging="0"/>
    </w:pPr>
    <w:rPr/>
  </w:style>
  <w:style w:type="paragraph" w:styleId="322">
    <w:name w:val="Основной текст с отступом 3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1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2114">
    <w:name w:val="Основной текст 21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5">
    <w:name w:val="Основной текст с отступом 211"/>
    <w:basedOn w:val="Normal"/>
    <w:qFormat/>
    <w:pPr>
      <w:spacing w:lineRule="auto" w:line="240" w:before="0" w:after="0"/>
      <w:ind w:firstLine="360"/>
      <w:textAlignment w:val="baseline"/>
    </w:pPr>
    <w:rPr>
      <w:rFonts w:ascii="Arial" w:hAnsi="Arial" w:eastAsia="Times New Roman" w:cs="Times New Roman"/>
      <w:szCs w:val="20"/>
    </w:rPr>
  </w:style>
  <w:style w:type="paragraph" w:styleId="2116">
    <w:name w:val="Знак21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113">
    <w:name w:val="Знак Знак Знак1 Знак Знак Знак Знак Знак Знак1 Знак Знак Знак Знак"/>
    <w:basedOn w:val="Normal"/>
    <w:qFormat/>
    <w:pPr>
      <w:keepLines/>
      <w:spacing w:lineRule="exact" w:line="24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19">
    <w:name w:val="Основной текст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3110">
    <w:name w:val="Оглавление 31"/>
    <w:basedOn w:val="Normal"/>
    <w:next w:val="Normal"/>
    <w:qFormat/>
    <w:pPr>
      <w:spacing w:lineRule="auto" w:line="240" w:before="0" w:after="0"/>
      <w:ind w:left="56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412">
    <w:name w:val="Оглавление 41"/>
    <w:basedOn w:val="Normal"/>
    <w:next w:val="Normal"/>
    <w:qFormat/>
    <w:pPr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512">
    <w:name w:val="Оглавление 51"/>
    <w:basedOn w:val="Normal"/>
    <w:next w:val="Normal"/>
    <w:qFormat/>
    <w:pPr>
      <w:spacing w:lineRule="auto" w:line="240" w:before="0" w:after="0"/>
      <w:ind w:left="11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612">
    <w:name w:val="Оглавление 61"/>
    <w:basedOn w:val="Normal"/>
    <w:next w:val="Normal"/>
    <w:qFormat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712">
    <w:name w:val="Оглавление 71"/>
    <w:basedOn w:val="Normal"/>
    <w:next w:val="Normal"/>
    <w:qFormat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812">
    <w:name w:val="Оглавление 81"/>
    <w:basedOn w:val="Normal"/>
    <w:next w:val="Normal"/>
    <w:qFormat/>
    <w:pPr>
      <w:spacing w:lineRule="auto" w:line="240" w:before="0" w:after="0"/>
      <w:ind w:left="1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912">
    <w:name w:val="Оглавление 91"/>
    <w:basedOn w:val="Normal"/>
    <w:next w:val="Normal"/>
    <w:qFormat/>
    <w:pPr>
      <w:spacing w:lineRule="auto" w:line="240" w:before="0" w:after="0"/>
      <w:ind w:left="22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139">
    <w:name w:val="Цитата1"/>
    <w:basedOn w:val="Normal"/>
    <w:qFormat/>
    <w:pPr>
      <w:shd w:fill="FFFFFF" w:val="clear"/>
      <w:spacing w:lineRule="exact" w:line="274" w:before="0" w:after="0"/>
      <w:ind w:left="3691" w:right="2304" w:hanging="422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4"/>
      <w:szCs w:val="24"/>
    </w:rPr>
  </w:style>
  <w:style w:type="paragraph" w:styleId="Style82">
    <w:name w:val="Таблица"/>
    <w:basedOn w:val="Normal"/>
    <w:qFormat/>
    <w:pPr>
      <w:spacing w:lineRule="auto" w:line="240" w:before="80" w:after="80"/>
      <w:jc w:val="center"/>
    </w:pPr>
    <w:rPr>
      <w:rFonts w:ascii="Arial" w:hAnsi="Arial" w:eastAsia="Times New Roman" w:cs="Times New Roman"/>
      <w:color w:val="000000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0">
    <w:name w:val="Текст сноски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Arial" w:hAnsi="Arial" w:eastAsia="Times New Roman" w:cs="Times New Roman"/>
      <w:color w:val="000000"/>
      <w:sz w:val="20"/>
      <w:szCs w:val="24"/>
    </w:rPr>
  </w:style>
  <w:style w:type="paragraph" w:styleId="5121">
    <w:name w:val="Стиль Заголовок 5 + 12 пт не курсив По центру"/>
    <w:basedOn w:val="511"/>
    <w:qFormat/>
    <w:pPr>
      <w:keepNext w:val="false"/>
      <w:suppressAutoHyphens w:val="false"/>
      <w:spacing w:before="240" w:after="60"/>
      <w:jc w:val="center"/>
    </w:pPr>
    <w:rPr>
      <w:bCs/>
      <w:i w:val="false"/>
      <w:sz w:val="26"/>
    </w:rPr>
  </w:style>
  <w:style w:type="paragraph" w:styleId="14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caps/>
      <w:color w:val="000000"/>
      <w:sz w:val="20"/>
      <w:szCs w:val="20"/>
    </w:rPr>
  </w:style>
  <w:style w:type="paragraph" w:styleId="2117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112">
    <w:name w:val="Список 31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413">
    <w:name w:val="Список 41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513">
    <w:name w:val="Список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42">
    <w:name w:val="Прощание1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18">
    <w:name w:val="Маркированный список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113">
    <w:name w:val="Маркированный список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43">
    <w:name w:val="Красная строка1"/>
    <w:basedOn w:val="TextBody"/>
    <w:qFormat/>
    <w:pPr>
      <w:suppressAutoHyphens w:val="false"/>
      <w:spacing w:lineRule="auto" w:line="240"/>
      <w:ind w:firstLine="210"/>
    </w:pPr>
    <w:rPr>
      <w:rFonts w:eastAsia="Times New Roman"/>
      <w:color w:val="000000"/>
      <w:sz w:val="24"/>
      <w:szCs w:val="24"/>
    </w:rPr>
  </w:style>
  <w:style w:type="paragraph" w:styleId="2119">
    <w:name w:val="Красная строка 21"/>
    <w:basedOn w:val="TextBodyIndent"/>
    <w:qFormat/>
    <w:pPr>
      <w:widowControl/>
      <w:suppressAutoHyphens w:val="false"/>
      <w:ind w:left="283" w:firstLine="210"/>
    </w:pPr>
    <w:rPr>
      <w:sz w:val="24"/>
      <w:szCs w:val="24"/>
    </w:rPr>
  </w:style>
  <w:style w:type="paragraph" w:styleId="Style83">
    <w:name w:val="Style8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144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45">
    <w:name w:val="?????????1"/>
    <w:basedOn w:val="Normal"/>
    <w:qFormat/>
    <w:pPr>
      <w:suppressLineNumbers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5122">
    <w:name w:val="????? ????????? 5 + 12 ?? ?? ?????? ?? ??????"/>
    <w:basedOn w:val="511"/>
    <w:qFormat/>
    <w:pPr>
      <w:keepNext w:val="false"/>
      <w:spacing w:before="240" w:after="60"/>
      <w:jc w:val="center"/>
      <w:textAlignment w:val="baseline"/>
    </w:pPr>
    <w:rPr>
      <w:i w:val="false"/>
      <w:sz w:val="26"/>
    </w:rPr>
  </w:style>
  <w:style w:type="paragraph" w:styleId="Style84">
    <w:name w:val="???????? ???????"/>
    <w:basedOn w:val="Normal"/>
    <w:next w:val="Normal"/>
    <w:qFormat/>
    <w:pPr>
      <w:spacing w:lineRule="auto" w:line="240" w:before="240" w:after="0"/>
      <w:ind w:firstLine="851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146">
    <w:name w:val="????????1"/>
    <w:basedOn w:val="Normal"/>
    <w:qFormat/>
    <w:pPr>
      <w:spacing w:lineRule="auto" w:line="240" w:before="0" w:after="0"/>
      <w:textAlignment w:val="baseline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147">
    <w:name w:val="???????1"/>
    <w:basedOn w:val="TextBody"/>
    <w:next w:val="TextBody"/>
    <w:qFormat/>
    <w:pPr>
      <w:spacing w:lineRule="auto" w:line="240" w:before="0" w:after="0"/>
      <w:ind w:firstLine="709"/>
      <w:textAlignment w:val="baseline"/>
    </w:pPr>
    <w:rPr>
      <w:rFonts w:ascii="Arial" w:hAnsi="Arial" w:eastAsia="Times New Roman" w:cs="Arial"/>
      <w:color w:val="000000"/>
      <w:sz w:val="20"/>
      <w:szCs w:val="16"/>
    </w:rPr>
  </w:style>
  <w:style w:type="paragraph" w:styleId="Style85">
    <w:name w:val="?????????? ???????"/>
    <w:basedOn w:val="Normal"/>
    <w:qFormat/>
    <w:pPr>
      <w:suppressLineNumbers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86">
    <w:name w:val="????????? ???????"/>
    <w:basedOn w:val="Style85"/>
    <w:qFormat/>
    <w:pPr>
      <w:jc w:val="center"/>
    </w:pPr>
    <w:rPr>
      <w:b/>
    </w:rPr>
  </w:style>
  <w:style w:type="paragraph" w:styleId="148">
    <w:name w:val="Список 1-ый"/>
    <w:basedOn w:val="Normal"/>
    <w:qFormat/>
    <w:pPr>
      <w:spacing w:lineRule="auto" w:line="240" w:before="60" w:after="60"/>
    </w:pPr>
    <w:rPr>
      <w:rFonts w:ascii="Times New Roman" w:hAnsi="Times New Roman" w:eastAsia="SimSun;宋体" w:cs="Times New Roman"/>
      <w:color w:val="000000"/>
      <w:sz w:val="24"/>
      <w:szCs w:val="20"/>
    </w:rPr>
  </w:style>
  <w:style w:type="paragraph" w:styleId="2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94">
    <w:name w:val="Название9"/>
    <w:basedOn w:val="Normal"/>
    <w:qFormat/>
    <w:pPr>
      <w:suppressLineNumbers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textAlignment w:val="baseline"/>
    </w:pPr>
    <w:rPr>
      <w:rFonts w:ascii="Times New Roman" w:hAnsi="Times New Roman" w:eastAsia="Times New Roman" w:cs="Tahoma"/>
      <w:sz w:val="28"/>
      <w:szCs w:val="20"/>
    </w:rPr>
  </w:style>
  <w:style w:type="paragraph" w:styleId="84">
    <w:name w:val="Название8"/>
    <w:basedOn w:val="Normal"/>
    <w:qFormat/>
    <w:pPr>
      <w:suppressLineNumbers/>
      <w:spacing w:lineRule="auto" w:line="240" w:before="120" w:after="120"/>
      <w:textAlignment w:val="baseline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textAlignment w:val="baseline"/>
    </w:pPr>
    <w:rPr>
      <w:rFonts w:ascii="Times New Roman" w:hAnsi="Times New Roman" w:eastAsia="Times New Roman" w:cs="Tahoma"/>
      <w:sz w:val="28"/>
      <w:szCs w:val="20"/>
    </w:rPr>
  </w:style>
  <w:style w:type="paragraph" w:styleId="149">
    <w:name w:val="Текст1"/>
    <w:basedOn w:val="Normal"/>
    <w:qFormat/>
    <w:pPr>
      <w:spacing w:lineRule="auto" w:line="240" w:before="0" w:after="0"/>
      <w:textAlignment w:val="baseline"/>
    </w:pPr>
    <w:rPr>
      <w:rFonts w:ascii="Courier New" w:hAnsi="Courier New" w:eastAsia="Times New Roman" w:cs="Times New Roman"/>
      <w:sz w:val="28"/>
      <w:szCs w:val="20"/>
    </w:rPr>
  </w:style>
  <w:style w:type="paragraph" w:styleId="Style137">
    <w:name w:val="Style137"/>
    <w:basedOn w:val="Normal"/>
    <w:qFormat/>
    <w:pPr>
      <w:widowControl w:val="false"/>
      <w:spacing w:lineRule="exact" w:line="259" w:before="0" w:after="0"/>
      <w:ind w:firstLine="336"/>
      <w:jc w:val="both"/>
    </w:pPr>
    <w:rPr>
      <w:rFonts w:ascii="Arial" w:hAnsi="Arial" w:eastAsia="Times New Roman" w:cs="Arial"/>
      <w:sz w:val="24"/>
      <w:szCs w:val="24"/>
    </w:rPr>
  </w:style>
  <w:style w:type="paragraph" w:styleId="1114">
    <w:name w:val="Обычный11"/>
    <w:qFormat/>
    <w:pPr>
      <w:widowControl/>
      <w:suppressAutoHyphens w:val="true"/>
      <w:bidi w:val="0"/>
      <w:textAlignment w:val="baseline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paragraph" w:styleId="1115">
    <w:name w:val="Заголовок 111"/>
    <w:basedOn w:val="1114"/>
    <w:next w:val="1114"/>
    <w:qFormat/>
    <w:pPr>
      <w:keepNext w:val="true"/>
      <w:widowControl w:val="false"/>
      <w:spacing w:lineRule="auto" w:line="360"/>
      <w:jc w:val="center"/>
    </w:pPr>
    <w:rPr>
      <w:rFonts w:ascii="Times New Roman" w:hAnsi="Times New Roman" w:cs="Times New Roman"/>
      <w:b/>
      <w:color w:val="000000"/>
      <w:sz w:val="36"/>
      <w:lang w:val="ru-RU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</w:rPr>
  </w:style>
  <w:style w:type="paragraph" w:styleId="111111111">
    <w:name w:val="Основной текст.Основной текст Знак.Основной текст Знак1 Знак.Основной текст Знак Знак Знак Знак.Основной текст Знак1 Знак1 Знак1.Основной текст Знак1 Знак Знак Знак1 Знак1.Основной текст Знак Знак Знак1 Знак Знак Знак1"/>
    <w:basedOn w:val="Normal"/>
    <w:qFormat/>
    <w:pPr>
      <w:snapToGrid w:val="false"/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0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51">
    <w:name w:val="Знак1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116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spacing w:lineRule="exact" w:line="240"/>
      <w:ind w:left="2629" w:hanging="3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320">
    <w:name w:val="Основной текст 3"/>
    <w:basedOn w:val="Normal"/>
    <w:qFormat/>
    <w:pPr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Normal1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9">
    <w:name w:val="Стиль2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52">
    <w:name w:val="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87">
    <w:name w:val="Продолжение списка"/>
    <w:basedOn w:val="Normal"/>
    <w:qFormat/>
    <w:pPr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88">
    <w:name w:val="Обычный заголово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aps/>
      <w:sz w:val="24"/>
      <w:szCs w:val="20"/>
    </w:rPr>
  </w:style>
  <w:style w:type="paragraph" w:styleId="96">
    <w:name w:val="çàãîëîâîê 9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2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89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153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Arial" w:hAnsi="Arial" w:eastAsia="Times New Roman" w:cs="Times New Roman"/>
      <w:b/>
      <w:sz w:val="28"/>
      <w:szCs w:val="24"/>
    </w:rPr>
  </w:style>
  <w:style w:type="paragraph" w:styleId="230">
    <w:name w:val="заголовок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9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710">
    <w:name w:val="Style7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92">
    <w:name w:val="Перечисление -"/>
    <w:basedOn w:val="Normal"/>
    <w:qFormat/>
    <w:pPr>
      <w:spacing w:lineRule="auto" w:line="240" w:before="60" w:after="60"/>
      <w:ind w:left="1004" w:right="170" w:hanging="0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harChar">
    <w:name w:val="Char Char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Calibri" w:hAnsi="Consultant;Calibri" w:eastAsia="Times New Roman" w:cs="Times New Roman"/>
      <w:sz w:val="24"/>
      <w:szCs w:val="24"/>
    </w:rPr>
  </w:style>
  <w:style w:type="paragraph" w:styleId="154">
    <w:name w:val="Стиль1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P6">
    <w:name w:val="p6"/>
    <w:basedOn w:val="Normal"/>
    <w:qFormat/>
    <w:pPr>
      <w:widowControl w:val="false"/>
      <w:spacing w:lineRule="atLeast" w:line="549" w:before="0" w:after="0"/>
      <w:ind w:left="129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spacing w:lineRule="atLeast" w:line="255" w:before="0" w:after="0"/>
      <w:ind w:left="1938" w:firstLine="652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4">
    <w:name w:val="Стиль3"/>
    <w:basedOn w:val="126"/>
    <w:qFormat/>
    <w:pPr>
      <w:keepNext w:val="true"/>
      <w:pBdr>
        <w:bottom w:val="nil"/>
      </w:pBdr>
      <w:spacing w:before="240" w:after="120"/>
      <w:contextualSpacing/>
    </w:pPr>
    <w:rPr>
      <w:rFonts w:ascii="Times New Roman" w:hAnsi="Times New Roman" w:eastAsia="Lucida Sans Unicode" w:cs="Times New Roman"/>
      <w:b/>
      <w:color w:val="000000"/>
      <w:spacing w:val="0"/>
      <w:kern w:val="0"/>
      <w:sz w:val="24"/>
      <w:szCs w:val="24"/>
    </w:rPr>
  </w:style>
  <w:style w:type="paragraph" w:styleId="Style93">
    <w:name w:val="НазваниеРисунка"/>
    <w:basedOn w:val="Normal"/>
    <w:qFormat/>
    <w:pPr>
      <w:spacing w:lineRule="auto" w:line="240" w:before="120" w:after="120"/>
      <w:ind w:firstLine="900"/>
    </w:pPr>
    <w:rPr>
      <w:rFonts w:ascii="Times New Roman" w:hAnsi="Times New Roman" w:eastAsia="Times New Roman" w:cs="Times New Roman"/>
      <w:b/>
      <w:caps/>
      <w:szCs w:val="20"/>
    </w:rPr>
  </w:style>
  <w:style w:type="paragraph" w:styleId="Style94">
    <w:name w:val="Текст документа"/>
    <w:basedOn w:val="TextBody"/>
    <w:qFormat/>
    <w:pPr>
      <w:suppressAutoHyphens w:val="false"/>
      <w:spacing w:lineRule="auto" w:line="240" w:before="0" w:after="0"/>
      <w:ind w:firstLine="720"/>
      <w:jc w:val="both"/>
    </w:pPr>
    <w:rPr>
      <w:rFonts w:eastAsia="Times New Roman"/>
      <w:sz w:val="16"/>
      <w:szCs w:val="16"/>
    </w:rPr>
  </w:style>
  <w:style w:type="paragraph" w:styleId="Style95">
    <w:name w:val="Ввод осн.текста Знак"/>
    <w:basedOn w:val="Normal"/>
    <w:qFormat/>
    <w:pPr>
      <w:spacing w:lineRule="auto" w:line="240" w:before="0" w:after="120"/>
      <w:ind w:firstLine="709"/>
      <w:jc w:val="both"/>
      <w:textAlignment w:val="baseline"/>
    </w:pPr>
    <w:rPr>
      <w:rFonts w:ascii="Times New Roman CYR" w:hAnsi="Times New Roman CYR" w:eastAsia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55">
    <w:name w:val="xl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Style96">
    <w:name w:val="Заголовок оглавления"/>
    <w:basedOn w:val="1112"/>
    <w:next w:val="Normal"/>
    <w:qFormat/>
    <w:pPr>
      <w:numPr>
        <w:ilvl w:val="0"/>
        <w:numId w:val="0"/>
      </w:numPr>
      <w:spacing w:lineRule="auto" w:line="276" w:before="480" w:after="0"/>
      <w:ind w:firstLine="709"/>
    </w:pPr>
    <w:rPr>
      <w:rFonts w:ascii="Cambria" w:hAnsi="Cambria" w:cs="Cambria"/>
      <w:b/>
      <w:bCs/>
      <w:color w:val="365F91"/>
      <w:sz w:val="28"/>
      <w:szCs w:val="28"/>
    </w:rPr>
  </w:style>
  <w:style w:type="paragraph" w:styleId="55">
    <w:name w:val="Стиль5"/>
    <w:basedOn w:val="314"/>
    <w:qFormat/>
    <w:pPr/>
    <w:rPr>
      <w:rFonts w:ascii="Arial" w:hAnsi="Arial" w:cs="Arial"/>
      <w:color w:val="000000"/>
      <w:sz w:val="24"/>
    </w:rPr>
  </w:style>
  <w:style w:type="paragraph" w:styleId="Style97">
    <w:name w:val="Îáû÷íûé"/>
    <w:qFormat/>
    <w:pPr>
      <w:widowControl/>
      <w:suppressAutoHyphens w:val="true"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98">
    <w:name w:val="Öèòàòà"/>
    <w:basedOn w:val="Style97"/>
    <w:qFormat/>
    <w:pPr/>
    <w:rPr/>
  </w:style>
  <w:style w:type="paragraph" w:styleId="Iauiue">
    <w:name w:val="Iau?iue"/>
    <w:qFormat/>
    <w:pPr>
      <w:widowControl/>
      <w:suppressAutoHyphens w:val="true"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5">
    <w:name w:val="таблица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9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0">
    <w:name w:val="Основной абзац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1">
    <w:name w:val="Обычный текст с отступом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Style102">
    <w:name w:val="Обычный отступ.Нормальный отступ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03">
    <w:name w:val="Обычный отступ"/>
    <w:basedOn w:val="Normal"/>
    <w:qFormat/>
    <w:pPr>
      <w:spacing w:lineRule="atLeast" w:line="40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4">
    <w:name w:val="Текст ЗП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SimSun;宋体" w:cs="Times New Roman"/>
      <w:sz w:val="24"/>
      <w:szCs w:val="20"/>
    </w:rPr>
  </w:style>
  <w:style w:type="paragraph" w:styleId="Style105">
    <w:name w:val="таблица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spacing w:lineRule="auto" w:line="240" w:before="0" w:after="353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Пункт раздела - 2 ур Знак"/>
    <w:basedOn w:val="Normal"/>
    <w:qFormat/>
    <w:pPr>
      <w:spacing w:lineRule="auto" w:line="240" w:before="60" w:after="60"/>
      <w:ind w:left="284" w:right="170" w:hanging="50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6">
    <w:name w:val="Раздел - 1 ур"/>
    <w:next w:val="231"/>
    <w:qFormat/>
    <w:pPr>
      <w:keepNext w:val="true"/>
      <w:pageBreakBefore/>
      <w:widowControl/>
      <w:tabs>
        <w:tab w:val="clear" w:pos="708"/>
        <w:tab w:val="left" w:pos="792" w:leader="none"/>
      </w:tabs>
      <w:suppressAutoHyphens w:val="true"/>
      <w:bidi w:val="0"/>
      <w:spacing w:before="0" w:after="240"/>
      <w:ind w:left="792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106">
    <w:name w:val="Распечатки Интеграла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b/>
      <w:bCs/>
      <w:i/>
      <w:i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 Narrow" w:hAnsi="Arial Narrow" w:eastAsia="Times New Roman" w:cs="Times New Roman"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Narrow" w:hAnsi="Arial Narrow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Narrow" w:hAnsi="Arial Narrow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lineRule="auto" w:line="240" w:before="280" w:after="280"/>
    </w:pPr>
    <w:rPr>
      <w:rFonts w:ascii="Arial Narrow" w:hAnsi="Arial Narrow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i/>
      <w:iCs/>
      <w:sz w:val="20"/>
      <w:szCs w:val="20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i/>
      <w:iCs/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Arial Narrow" w:hAnsi="Arial Narrow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top"/>
    </w:pPr>
    <w:rPr>
      <w:rFonts w:ascii="Arial Narrow" w:hAnsi="Arial Narrow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Narrow" w:hAnsi="Arial Narrow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 Narrow" w:hAnsi="Arial Narrow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lineRule="auto" w:line="240" w:before="280" w:after="280"/>
      <w:textAlignment w:val="center"/>
    </w:pPr>
    <w:rPr>
      <w:rFonts w:ascii="Arial Narrow" w:hAnsi="Arial Narrow" w:eastAsia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4">
    <w:name w:val="xl1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0">
    <w:name w:val="xl220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5">
    <w:name w:val="xl2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3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eastAsia="Calibri" w:cs="Times New Roman"/>
      <w:i/>
      <w:iCs/>
      <w:color w:val="404040"/>
    </w:rPr>
  </w:style>
  <w:style w:type="paragraph" w:styleId="Style107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310">
    <w:name w:val="Основной 13"/>
    <w:basedOn w:val="Normal"/>
    <w:qFormat/>
    <w:pPr>
      <w:shd w:fill="FFFFFF" w:val="clear"/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4:16:00Z</dcterms:created>
  <dc:creator>Ирина Попова</dc:creator>
  <dc:description/>
  <cp:keywords/>
  <dc:language>en-US</dc:language>
  <cp:lastModifiedBy>Алена Баранова</cp:lastModifiedBy>
  <cp:lastPrinted>2023-10-24T14:30:00Z</cp:lastPrinted>
  <dcterms:modified xsi:type="dcterms:W3CDTF">2023-10-24T11:30:00Z</dcterms:modified>
  <cp:revision>849</cp:revision>
  <dc:subject/>
  <dc:title/>
</cp:coreProperties>
</file>